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аслянинского района Новосибирской области о возможности предоставления земельного участка в соответствии со ст. 39.18 Земельного кодекса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. 39.18 Земельного кодекса Российской Федерации администрация Маслянинского района Новосибирской области извещает о возможности предоставлении в аренду без проведения торгов земельного участка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 кадастровый номер земельного участка: 54:17:020301:ЗУ1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лощадь земельного участка: 1200 кв. м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стоположение земельного участка: Новосибирская область, Маслянинский район, д. Кинтереп, ул. Кинтереп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я земель: земли населенных пункт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 разрешенного использования: для индивидуального жилищного строитель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, заинтересованные в предоставлении земельного участка для указанной цели, в течение тридцати дней со дня опубликования и размещения настоящего извещения вправе подавать в администрацию Маслянинского района Новосибирской области заявления о намерении участвовать в аукционе по предоставлению в аренду земельного участ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могут быть под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й форме на бумажном носителе путем направления по почте либо лично или через своих уполномоченных представит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(при наличии электронной подписи)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чтовый адрес и адрес для приема заявлений в письменной форме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емя приема заявлений: Пн-Пт с 09-00 до 17-00, обед с 13:00 до 14:00, Сб-Вс – выходно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ый адрес для приема заявлений в форме электронного документа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slz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окончания приема заявлений: по истечении тридцати дней со дня опубликования и размещения извещ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знакомиться со схемой расположения земельного участка можно по адресу: 633564,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ая область, Маслянинский район, р.п. Маслянино, ул. Коммунистическая, 2а, каб. 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н-Пт с 09-00 до 17-00, обед с 13:00 до 14:00 по местному времени. Сб-Вс – выходной. Контактный телефон: 8 (383-47) 22-731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4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l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58:00Z</dcterms:created>
  <dc:creator>Юрченко</dc:creator>
  <dc:description/>
  <cp:keywords/>
  <dc:language>en-US</dc:language>
  <cp:lastModifiedBy>Администрация района</cp:lastModifiedBy>
  <cp:lastPrinted>2024-01-30T15:07:00Z</cp:lastPrinted>
  <dcterms:modified xsi:type="dcterms:W3CDTF">2024-01-30T08:12:00Z</dcterms:modified>
  <cp:revision>29</cp:revision>
  <dc:subject/>
  <dc:title/>
</cp:coreProperties>
</file>