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звещ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и Маслянинского района Новосибирской области о возможности предоставления земельного участка в соответствии со ст. 39.18 Земельного кодекса Российской Феде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о ст. 39.18 Земельного кодекса Российской Федерации администрация Маслянинского района Новосибирской области извещает о возможности предоставления в аренду без проведения торгов земельного участка: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  кадастровый номер земельного участка: 54:17:010603:295;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лощадь земельного участка: 1224 кв. м;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естоположение земельного участка: Новосибирская область, Маслянинский район, земельный участок расположен в северо-западной части кадастрового квартала 54:17:010603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тегория земель: земли населенных пунктов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ид разрешенного использования: для индивидуального жилищного строительства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аждане, заинтересованные в предоставлении земельного участка для указанной цели, в течение тридцати дней со дня опубликования и размещения настоящего извещения вправе подавать в администрацию Маслянинского района Новосибирской области заявления о намерении участвовать в аукционе на право заключения договора аренды земельного участк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ления могут быть подан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исьменной форме на бумажном носителе путем направления по почте либо лично или через своих уполномоченных представителей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форме электронного документа (при наличии электронной подписи)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чтовый адрес и адрес для приема заявлений в письменной форме: 633564, </w:t>
      </w:r>
      <w:r>
        <w:rPr>
          <w:rFonts w:cs="Times New Roman" w:ascii="Times New Roman" w:hAnsi="Times New Roman"/>
          <w:sz w:val="28"/>
          <w:szCs w:val="28"/>
        </w:rPr>
        <w:t xml:space="preserve">Новосибирская область, Маслянинский район, р.п. Маслянино, ул. Коммунистическая, 2а, каб. 6.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ремя приема заявлений: Пн-Пт с 09-00 до 17-00, обед с 13:00 до 14:00, Сб-Вс – выходной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Электронный адрес для приема заявлений в форме электронного документа: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maslz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@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mail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та окончания приема заявлений: по истечении тридцати дней со дня опубликования и размещения извещения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знакомиться со схемой расположения земельного участка можно по адресу: 633564, </w:t>
      </w:r>
      <w:r>
        <w:rPr>
          <w:rFonts w:cs="Times New Roman" w:ascii="Times New Roman" w:hAnsi="Times New Roman"/>
          <w:sz w:val="28"/>
          <w:szCs w:val="28"/>
        </w:rPr>
        <w:t xml:space="preserve">Новосибирская область, Маслянинский район, р.п. Маслянино, ул. Коммунистическая, 2а, каб. 6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н-Пт с 09-00 до 17-00, обед с 13:00 до 14:00 по местному времени. Сб-Вс – выходной. Контактный телефон: 8 (383-47) 22-731.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4" w:hanging="1005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540"/>
      <w:jc w:val="center"/>
      <w:outlineLvl w:val="1"/>
    </w:pPr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1">
    <w:name w:val="Основной текст Знак1"/>
    <w:qFormat/>
    <w:rPr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4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slz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3:58:00Z</dcterms:created>
  <dc:creator>Юрченко</dc:creator>
  <dc:description/>
  <cp:keywords/>
  <dc:language>en-US</dc:language>
  <cp:lastModifiedBy>Администрация района</cp:lastModifiedBy>
  <cp:lastPrinted>2024-02-05T10:37:00Z</cp:lastPrinted>
  <dcterms:modified xsi:type="dcterms:W3CDTF">2024-08-22T03:03:00Z</dcterms:modified>
  <cp:revision>31</cp:revision>
  <dc:subject/>
  <dc:title/>
</cp:coreProperties>
</file>