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(восемнадцатая сессия)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22 года             р.п. Маслянино                                №159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аслянинского района Новосибирской области на 2023 год</w:t>
      </w:r>
    </w:p>
    <w:p>
      <w:pPr>
        <w:pStyle w:val="Normal"/>
        <w:suppressAutoHyphens w:val="true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аслянинского района Новосибирской области, Регламентом Совета депутатов Маслянинского района Новосибирской области и, обсудив проект плана работы Совета депутатов Маслянинского района Новосибирской области на 2023 год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698"/>
        <w:jc w:val="both"/>
        <w:rPr/>
      </w:pPr>
      <w:r>
        <w:rPr>
          <w:bCs/>
          <w:sz w:val="28"/>
          <w:szCs w:val="28"/>
        </w:rPr>
        <w:t xml:space="preserve">Утвердить прилагаемый </w:t>
      </w:r>
      <w:r>
        <w:rPr>
          <w:sz w:val="28"/>
          <w:szCs w:val="28"/>
        </w:rPr>
        <w:t xml:space="preserve">план работы Совета депутатов Маслянинского района Новосибирской области на 2023 год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698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698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uppressAutoHyphens w:val="tru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ab/>
        <w:tab/>
        <w:tab/>
        <w:tab/>
        <w:t xml:space="preserve">  В.В.Ярманов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О</w:t>
      </w:r>
    </w:p>
    <w:p>
      <w:pPr>
        <w:pStyle w:val="Heading"/>
        <w:suppressAutoHyphens w:val="true"/>
        <w:jc w:val="right"/>
        <w:rPr/>
      </w:pPr>
      <w:r>
        <w:rPr>
          <w:b w:val="false"/>
          <w:szCs w:val="28"/>
        </w:rPr>
        <w:t>Решением 18-ой сессии</w:t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вета депутатов Маслянинского района</w:t>
      </w:r>
    </w:p>
    <w:p>
      <w:pPr>
        <w:pStyle w:val="Heading"/>
        <w:suppressAutoHyphens w:val="tru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  21 декабря 2022 г. № 159</w:t>
      </w:r>
    </w:p>
    <w:p>
      <w:pPr>
        <w:pStyle w:val="Heading"/>
        <w:suppressAutoHyphens w:val="true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2"/>
          <w:szCs w:val="32"/>
        </w:rPr>
        <w:t>работы Совета депутатов Маслянинского района Новосибирской области четвертого созыва на 2023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работы Совета депутатов Маслянинского района Новосибирской области на 2023 год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заимодействие с исполнительными органами местного самоуправления с целью повышения качества жизни населения Маслянинского района Новосибирской област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Совершенствование нормативно-правовой  базы Маслянинского района Новосибирской област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беспечение исполнения нормативно-правовых актов на территории район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Развитие системы эффективного взаимодействия органов местного самоуправления с общественностью на территории район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Организация работы по выполнению наказов избирателей, работа с населением на округа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Правотворческая деятельность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985"/>
        <w:gridCol w:w="34"/>
      </w:tblGrid>
      <w:tr>
        <w:trPr>
          <w:trHeight w:val="97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нсолидированном бюджете Маслянинского района Новосибирской области на 2022 год и плановый период 2023-2024  год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1411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б отчете контрольно-счетной комиссии Маслянинского района Новосибирской области за 2022 год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едседатель КСК Маслян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0" w:leader="none"/>
              </w:tabs>
              <w:suppressAutoHyphens w:val="true"/>
              <w:ind w:left="-108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18-й сессии Совета депутатов Маслянинского района Новосибирской области от  21 декабря 2022 года № 153 «О бюджете Маслянинского района Новосибирской области на 2023 год и плановый период 2024-2025 годов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4. Об отчете начальника отделения МВД России по Маслянинскому району о деятельности отделения МВД России по Маслянинскому району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МВД России по Маслянинскому район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50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внесении изменений в Устав Маслянинского муниципального района Новосиби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юридической службы и труд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6.Об отчете Главы Маслянинского района Новосибирской области о результатах деятельности администрации Маслянинского района и иных подведомственных ему органов местного самоуправления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аслян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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7. Об экспертном заключении на решение сессии Совета депутатов Маслянинского района Новосибирской области «Об исполнении бюджета Маслянинского района Новосибирской области за 2022 год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8. Об исполнении бюджета Маслянинского района Новосибирской области за 2022 го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 исполнении консолидированного бюджета Маслянинского района Новосибирской области за 2022 г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 внесении изменений в решение 18-й сессии Совета депутатов Маслянинского района Новосибирской области от  21 декабря 2022 года № 153 «О бюджете Маслянинского района Новосибирской области на 2023 год и плановый период 2024-2025 годов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1. Об исполнении наказов избирателей данных депутатам Совета депутатов Маслянинского района Новосибирской области четвертого созыва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по экономическим вопроса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омисс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12.Об исполнении бюджета Маслянинского района Новосибирской области за 1  квартал 2023 года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7" w:hRule="atLeast"/>
        </w:trPr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О внесении изменений в решение 18-й сессии Совета депутатов Маслянинского района Новосибирской области от  21 декабря 2022 года № 153 «О бюджете Маслянинского района Новосибирской области на 2023 год и плановый период 2024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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5.Об исполнении бюджета Маслянинского района Новосибирской области за 1 полугодие 2023 года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0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6.О внесении изменений в Устав Маслянинского муниципального района Новосибирской области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й службы и тру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 внесении изменений в решение 18-й сессии Совета депутатов Маслянинского района Новосибирской области от  21 декабря 2022 года № 153 «О бюджете Маслянинского района Новосибирской области на 2023 год и плановый период 2024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</w:t>
            </w:r>
            <w:r>
              <w:rPr>
                <w:sz w:val="24"/>
                <w:szCs w:val="24"/>
              </w:rPr>
              <w:t>Y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45" w:leader="none"/>
                <w:tab w:val="left" w:pos="28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Об исполнении бюджета Маслянинского района Новосибирской области за 9 месяцев 2023 го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19.Об экспертном заключении на решение сессии Совета депутатов Маслянинского района Новосибирской области «О бюджете Маслянинского района Новосибирской области на 2023 год и плановый период 2024-2025 г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.О бюджете Маслянинского района Новосибирской области на 2024 год и плановый период 2025-2026 годов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 и НП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50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1.О плане работы Совета депутатов Маслянинского района Новосибирской области на 2024 год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омиссии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</w:t>
            </w:r>
            <w:r>
              <w:rPr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бота постоянных комисс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омиссий (по планам комиссий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наказов избирателей по принадлежности комиссии;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решений Совета депутатов по вопросам компетенции комиссии или по поручению Совет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входящих в компетенцию         комиссий, проводимых исполнительными органами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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Публичные слушания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аслянинского района  за 2022 год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екте бюджета Маслянинского района Новосибирской области  на 2024 год и на плановый период 2025 и 2026 годов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Маслянинского муниципального района Новосибирской области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Работа депутатов Совета с избирателям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збирателей по утвержден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браниях граждан по итогам г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четов перед избирател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коллективами предприятий и учреждений на округ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Контрольн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вопросов для рассмотрения на сессии: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ежегодный отчет Главы Маслянинского района Новосибирской области о результатах деятельности администрации Маслянинского района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 о деятельности контрольно-счетной комиссии Маслянинского района Новосибирской области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чет начальника отделения МВД России по Маслянинскому району Новосибирской области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заместителей по направлениям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наказов избир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муниципа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заимодействие с представительными органами местного самоуправления поселений района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едседателей Советов депутатов и глав муниципальных образований в работе сессий Совета депутатов района и заседаниях постоянных комиссий 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председателя Совета депутатов в работе сессий муниципальных образований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Взаимодействие с Законодательным Собранием Новосибирской обла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сессий Законодательного Собрания Новосибирской област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заседании Совета по взаимодействию Законодательного Собрания Новосибирской области с представительными органами муниципальных районов и городских округ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Участие в районных мероприятия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в районных мероприятиях, посвященных праздничным, знаменательным и юбилейным да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. Взаимодействие со СМ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заимодействие со средствами массовой информации:</w:t>
            </w:r>
          </w:p>
          <w:p>
            <w:pPr>
              <w:pStyle w:val="Normal"/>
              <w:suppressAutoHyphens w:val="true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бликация материалов о деятельности Совета депутатов Маслянинского района на страницах газеты «Маслянинский льновод», в Вестнике официальных документов администрации и Совета депутатов Маслянинского района Новосибирской области;</w:t>
            </w:r>
          </w:p>
          <w:p>
            <w:pPr>
              <w:pStyle w:val="Normal"/>
              <w:suppressAutoHyphens w:val="true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- Опубликование решений и нормативно-правовых актов Совета депутатов Маслян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мещение нормативно-правовых актов, принятых Советом, информаций и материалов о работе Совета на официальном сайте администрации Маслянинского района Новосибир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</w:t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96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48:00Z</dcterms:created>
  <dc:creator>Администрация</dc:creator>
  <dc:description/>
  <cp:keywords/>
  <dc:language>en-US</dc:language>
  <cp:lastModifiedBy>uristdem</cp:lastModifiedBy>
  <cp:lastPrinted>2022-12-15T09:51:00Z</cp:lastPrinted>
  <dcterms:modified xsi:type="dcterms:W3CDTF">2022-12-15T02:54:00Z</dcterms:modified>
  <cp:revision>159</cp:revision>
  <dc:subject/>
  <dc:title>У Т В Е Р Ж Д А Ю :</dc:title>
</cp:coreProperties>
</file>