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 ДЕПУТАТОВ   МАСЛЯНИНСКОГО 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Cs w:val="28"/>
        </w:rPr>
        <w:t>четвёр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Heading1"/>
        <w:ind w:right="40"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                                                          </w:t>
      </w:r>
      <w:r>
        <w:rPr>
          <w:szCs w:val="28"/>
        </w:rPr>
        <w:t xml:space="preserve">РЕШЕНИЕ                                 </w:t>
      </w:r>
    </w:p>
    <w:p>
      <w:pPr>
        <w:pStyle w:val="Normal"/>
        <w:jc w:val="center"/>
        <w:rPr/>
      </w:pPr>
      <w:r>
        <w:rPr>
          <w:szCs w:val="28"/>
        </w:rPr>
        <w:t>(восемнадцатая  сессия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21 декабря 2022 года                  р.п. Маслянино                                №15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труктуру</w:t>
      </w:r>
    </w:p>
    <w:p>
      <w:pPr>
        <w:pStyle w:val="TextBody"/>
        <w:ind w:right="-2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аслянинского района</w:t>
      </w:r>
    </w:p>
    <w:p>
      <w:pPr>
        <w:pStyle w:val="TextBody"/>
        <w:ind w:right="14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восибирской области, утвержденную</w:t>
      </w:r>
    </w:p>
    <w:p>
      <w:pPr>
        <w:pStyle w:val="TextBody"/>
        <w:ind w:right="140" w:hanging="0"/>
        <w:jc w:val="left"/>
        <w:rPr/>
      </w:pPr>
      <w:r>
        <w:rPr>
          <w:bCs/>
          <w:iCs/>
          <w:sz w:val="28"/>
          <w:szCs w:val="28"/>
        </w:rPr>
        <w:t>решением Совета депутатов Маслянинского района</w:t>
      </w:r>
    </w:p>
    <w:p>
      <w:pPr>
        <w:pStyle w:val="TextBody"/>
        <w:ind w:right="140"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восибирской области от 22.04.2010 г. № 436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аслянинского муниципального района Новосибирской области, Совет депутатов Маслян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ab/>
        <w:t xml:space="preserve">1. Внести изменения в структуру администрации Маслянинского района </w:t>
      </w:r>
      <w:r>
        <w:rPr>
          <w:bCs/>
          <w:iCs/>
          <w:sz w:val="28"/>
          <w:szCs w:val="28"/>
        </w:rPr>
        <w:t xml:space="preserve">Новосибирской области, утвержденную решением Совета депутатов Маслянинского района Новосибирской области от 22.04.2010 г. № 436, изложив ее в новой редакции </w:t>
      </w:r>
      <w:r>
        <w:rPr>
          <w:sz w:val="28"/>
          <w:szCs w:val="28"/>
        </w:rPr>
        <w:t>согласно приложению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официального опубликования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Глава</w:t>
        <w:tab/>
        <w:tab/>
        <w:tab/>
        <w:tab/>
        <w:tab/>
        <w:t xml:space="preserve">              Председатель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аслянинского</w:t>
        <w:tab/>
        <w:t>района</w:t>
        <w:tab/>
        <w:t xml:space="preserve">              Маслянинского </w:t>
        <w:tab/>
        <w:t>района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Новосибирской области</w:t>
        <w:tab/>
        <w:tab/>
        <w:t xml:space="preserve">             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_____________   П.Г.Прилепа                        ____________  В.В.Ярма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1"/>
        <w:jc w:val="right"/>
        <w:rPr>
          <w:szCs w:val="28"/>
        </w:rPr>
      </w:pPr>
      <w:r>
        <w:rPr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 Совета депутатов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Маслянинского района Новосибирской области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от 21 декабря  2022 г. № 1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администрации Масля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7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35"/>
        <w:gridCol w:w="3402"/>
        <w:gridCol w:w="24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ых подразделений и дол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штатных единиц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а Маслянинского района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вый заместитель глав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главы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яющий де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 по делам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1 разряда по делам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 по природным ресурсам и охране окружающей ср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специалист по работе с Советом депу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 специалист по ГО и Ч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 по мобилизационной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ж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1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правление  сельского хозяйства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Управление образования 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1 разря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Отдел учета и отчетности 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Отдел организации социального обслуживания населения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Отдел архитектуры, строительства, транспорта и дорожного хозяйства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едущий специали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</w:rPr>
              <w:t>Отдел жилищно-коммунального  хозяйства, энергетики и газификац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кономист ЖК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Отдел юридической службы и тру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лавный специали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Отдел экономического развития, промышленности, торговли и земельных отношений 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1 разря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Отдел культуры  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-контрольной и  кадровой работы 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1 разря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лопроизво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 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прием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Отдел архивной службы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1 разря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рхивари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Отдел опеки и попечитель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24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7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Отдел по физической культуре, спорту, и молодежной политике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07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Хозяйственная служба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ендант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сего по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7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В том числе: выборных муниципальных дол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          </w:t>
            </w:r>
            <w:r>
              <w:rPr>
                <w:b/>
                <w:bCs/>
                <w:sz w:val="24"/>
                <w:szCs w:val="28"/>
              </w:rPr>
              <w:t>должностей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6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647" w:hanging="1647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          </w:t>
            </w:r>
            <w:r>
              <w:rPr>
                <w:b/>
                <w:bCs/>
                <w:sz w:val="24"/>
                <w:szCs w:val="28"/>
              </w:rPr>
              <w:t>должностей по техническому обеспечению и   рабоч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 CYR" w:hAnsi="Times New Roman CYR" w:cs="Times New Roman CY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Верхний колонтитул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b/>
      <w:bCs/>
      <w:i/>
      <w:iCs/>
      <w:sz w:val="28"/>
      <w:szCs w:val="28"/>
    </w:rPr>
  </w:style>
  <w:style w:type="character" w:styleId="5">
    <w:name w:val="Заголовок 5 Знак"/>
    <w:basedOn w:val="Style8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>
      <w:ind w:firstLine="851"/>
      <w:jc w:val="both"/>
    </w:pPr>
    <w:rPr>
      <w:b/>
      <w:sz w:val="24"/>
    </w:rPr>
  </w:style>
  <w:style w:type="paragraph" w:styleId="Style11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59:00Z</dcterms:created>
  <dc:creator>User77</dc:creator>
  <dc:description/>
  <cp:keywords/>
  <dc:language>en-US</dc:language>
  <cp:lastModifiedBy>uristdem</cp:lastModifiedBy>
  <cp:lastPrinted>2022-10-05T12:40:00Z</cp:lastPrinted>
  <dcterms:modified xsi:type="dcterms:W3CDTF">2022-12-15T02:38:00Z</dcterms:modified>
  <cp:revision>20</cp:revision>
  <dc:subject/>
  <dc:title>Председателю Правления Независимой организации «Гражданское общество» и Национального фонда «Общественное признание»</dc:title>
</cp:coreProperties>
</file>