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МАСЛЯНИ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семнадцатая сессия)        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 ноября 2022 года                    р.п. Маслянино                       </w:t>
        <w:tab/>
        <w:tab/>
        <w:t xml:space="preserve">№147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11-й се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Маслян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от 22 декабря 2021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6 «О бюджете Масляни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на 2022 год и плановый период 2023-2024 годов» (с изменениями, внесенными решениями Совета депутатов Маслянинского района Новосибирской области от 27.01.2022 г. № 96; от 04.03.2022 № 100; от 10.03.2022 № 107; от 18.05.2022 № 108; от 22.06.2022 № 120; от 29.07.2022 № 127; от 18.08.2022 № 133; от 26.10.2022 № 134)</w:t>
      </w:r>
    </w:p>
    <w:p>
      <w:pPr>
        <w:pStyle w:val="ConsPlusTitle"/>
        <w:widowControl/>
        <w:ind w:firstLine="6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6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Кодексом Российской Федерации от 31 июля 1998 года № 145-ФЗ, Федеральным законом от 6.10.2003 № 131-ФЗ «Об общих принципах организации местного самоуправления в Российской Федерации», Приказом МФ РФ от 06 июня 2019 г. № 85н «О порядке формирования и применения кодов бюджетной классификации Российской Федерации, их структуре и принципах назначения», Уставом Маслянинского муниципального района Новосибирской области, Положением «О бюджетном процессе в Маслянинском районе Новосибирской области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ным решением Совета депутатов Маслянинского района Новосибирской области от 22.12.2021 № 94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Маслянинского района Новосибир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11-й сессии Совета депутатов Маслянинского района Новосибирской области от 22 декабря 2021 г. № 86 «О бюджете Маслянинского района Новосибирской области на 2022 год и плановый период 2023-2024 годов» следующие изменения: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статью 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районного бюджета Маслянинского района Новосибирской области (далее – районный бюджет) на 2022 год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огнозируемый общий объем доходов районного бюджета в сумме      2 092 848,0 тыс. рублей, из них объем межбюджетных трансфертов, получаемых из других бюджетов бюджетной системы Российской Федерации, в сумме 1 931 791,0 тыс. рублей, в том числе объем субсидий, субвенций и иных межбюджетных трансфертов, имеющих целевое назначение, в сумме                  1 853 787,1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районного бюджета в сумме 2 153 729,6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60 881,6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ункт 1 статьи 1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1. Утвердить объем иных межбюджетных трансфертов, предоставляемых местным бюджетам из районного бюджета, на 2022 год в сумме 183 029,3 тыс. рублей, на 2023 год в сумме 1 305,00 тыс. рублей, на 2024 год в сумме 1 305,00 тыс. рублей.»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ложение 2, приложение 3, приложение 4, приложение 5, таблицы 1, 3, 4 приложения 10, приложение 11, приложение 13 изложить соответственно в редакции приложения 2, приложения 3, приложения 4, приложения 5, таблиц 1, 3, 4 приложения 10, приложения 11, приложения 13 к настоящему решению. </w:t>
      </w:r>
    </w:p>
    <w:p>
      <w:pPr>
        <w:pStyle w:val="Intro"/>
        <w:spacing w:before="0" w:after="0"/>
        <w:ind w:firstLine="6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Контроль за исполнением настоящего решения возложить на постоянную комиссию по бюджету, налоговой, финансово – кредитной полити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после его официаль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30"/>
      </w:tblGrid>
      <w:tr>
        <w:trPr>
          <w:trHeight w:val="1793" w:hRule="atLeast"/>
        </w:trPr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лянин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восибирской области                  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 П.Г. Прилеп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 Маслянин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В.В. Ярман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57:00Z</dcterms:created>
  <dc:creator>User</dc:creator>
  <dc:description/>
  <cp:keywords/>
  <dc:language>en-US</dc:language>
  <cp:lastModifiedBy>uristdem</cp:lastModifiedBy>
  <cp:lastPrinted>2022-04-12T15:28:00Z</cp:lastPrinted>
  <dcterms:modified xsi:type="dcterms:W3CDTF">2022-11-29T02:21:00Z</dcterms:modified>
  <cp:revision>144</cp:revision>
  <dc:subject/>
  <dc:title/>
</cp:coreProperties>
</file>