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308610</wp:posOffset>
            </wp:positionV>
            <wp:extent cx="619125" cy="706120"/>
            <wp:effectExtent l="0" t="0" r="0" b="0"/>
            <wp:wrapTight wrapText="bothSides">
              <wp:wrapPolygon edited="0">
                <wp:start x="-662" y="0"/>
                <wp:lineTo x="-662" y="21071"/>
                <wp:lineTo x="21930" y="21071"/>
                <wp:lineTo x="21930" y="0"/>
                <wp:lineTo x="-6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 ДЕПУТАТОВ   МАСЛЯН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твёр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емнадцатая сессия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ноября 2022 года        </w:t>
        <w:tab/>
        <w:t xml:space="preserve">      р.п. Маслянино           </w:t>
        <w:tab/>
        <w:t xml:space="preserve">               № 150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 внесении  изменений в решение сессии  Совета депутатов Маслянинского района Новосибирской области от 18.08.2021 №5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"О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комиссии Маслянин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Новосибирской области по</w:t>
      </w:r>
      <w:r>
        <w:rPr>
          <w:rFonts w:eastAsia="Calibri"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соблюдению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лиц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замещающими муниципальные долж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Маслянин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ограничений, запретов и</w:t>
      </w:r>
      <w:r>
        <w:rPr>
          <w:rFonts w:eastAsia="Calibri" w:cs="Times New Roman" w:ascii="Times New Roman" w:hAnsi="Times New Roman"/>
          <w:bCs/>
          <w:sz w:val="28"/>
          <w:szCs w:val="28"/>
        </w:rPr>
        <w:t> 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исполнению ими обязаннос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установленных законодательством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о противодействии коррупции"</w:t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/>
        </w:rPr>
      </w:pPr>
      <w:r>
        <w:rPr>
          <w:rFonts w:eastAsia="Calibri" w:cs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 xml:space="preserve">В связи с изменением кадрового состава администрации Маслянинского района Новосибирской области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Совет депутато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Маслянинского района Новосибирской области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в приложение №2  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Состав комиссии Маслянинского района Новосибирской обла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по соблюдению лицами, замещающими муниципальные должности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Маслянинского района Новосибирской области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ограничений, запретов и исполнению ими обязанностей, установленных законодательством Российской Федерации о противодействии коррупции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ое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решением сессии  Совета депутатов Маслянинского района Новосибирской области от 18.08.2021 №57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1. Вывести из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состава комиссии Маслянинского района Новосибирской обла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по соблюдению лицами, замещающими муниципальные должности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Маслянинского района Новосибирской области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ограничений, запретов и исполнению ими обязанностей, установленных законодательством Российской Федерации о противодействии коррупции"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Демченко Ольгу Александровну, начальника отдела юридической службы и труда администрации Маслянинского района Новосибирской области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2. Ввести в состав комиссии по соблюдению требований к служебному поведению муниципальных служащих  и   урегулированию конфликтов интересов в администрации Маслянинского района Новосибир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Атапину Оксану Сергеевну, начальника отдела юридической службы и труда администрации Маслянинского района Новосибирской области (по согласованию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Опубликовать настоящее решение в «Вестнике официальных документов администрации и Совета депутатов Маслянинского района Новосибирской области» 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официальном сайте администрации Маслян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исполнением данного решения возложить на постоянную комиссию по соблюдению законности и правопорядка, работе с общественными организациями и развитию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  <w:tab/>
        <w:tab/>
        <w:tab/>
        <w:tab/>
        <w:tab/>
        <w:tab/>
        <w:t xml:space="preserve">Председатель Совета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слянинского района </w:t>
        <w:tab/>
        <w:tab/>
        <w:tab/>
        <w:t>Маслян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сибирской области </w:t>
        <w:tab/>
        <w:tab/>
        <w:tab/>
        <w:t xml:space="preserve">Новосибирской области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 П.Г.Прилепа                 _______________   В.В. Ярм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  <w:lang w:val="en-US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18:00Z</dcterms:created>
  <dc:creator>uristdem</dc:creator>
  <dc:description/>
  <cp:keywords/>
  <dc:language>en-US</dc:language>
  <cp:lastModifiedBy>iuristao</cp:lastModifiedBy>
  <cp:lastPrinted>2021-03-05T10:55:00Z</cp:lastPrinted>
  <dcterms:modified xsi:type="dcterms:W3CDTF">2022-11-17T04:22:00Z</dcterms:modified>
  <cp:revision>56</cp:revision>
  <dc:subject/>
  <dc:title/>
</cp:coreProperties>
</file>