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ёртого 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емнадцатая   сессия)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 ноября </w:t>
      </w:r>
      <w:r>
        <w:rPr>
          <w:rFonts w:cs="Times New Roman" w:ascii="Times New Roman" w:hAnsi="Times New Roman"/>
          <w:sz w:val="28"/>
          <w:szCs w:val="28"/>
        </w:rPr>
        <w:t xml:space="preserve">2022 года                р.п. Маслянино                              </w:t>
        <w:tab/>
        <w:t>№ 1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октября  2019 № 286  "О Полож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 оплате труда лиц, замещающих муниципаль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на постоянной основе, и муниципа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в органах мест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Законом   Новосибирской области  от  30.10.2007 № </w:t>
      </w:r>
      <w:r>
        <w:rPr>
          <w:rFonts w:cs="Times New Roman" w:ascii="Times New Roman" w:hAnsi="Times New Roman"/>
          <w:color w:val="000000"/>
          <w:sz w:val="28"/>
          <w:szCs w:val="28"/>
        </w:rPr>
        <w:t>157-ОЗ «О муниципальной службе в Новосибир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Маслянинского района Новосибирской области  от 30 октября  2019 № 286  "О Положении "Об оплате труда лиц, замещающих муниципальные должности на постоянной основе, и муниципальных служащих в органах местного самоуправления Маслянинского района Новосибирской области"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Раздел 2. "Размеры денежного вознаграждения и иных выплат лиц, замещающих муниципальные должности на постоянной основе "Положения "Об оплате труда лиц, замещающих муниципальные должности на постоянной основе, и муниципальных служащих в органах местного самоуправления Маслянинского района Новосибирской области" изложить в следующей редакции:</w:t>
      </w:r>
    </w:p>
    <w:p>
      <w:pPr>
        <w:pStyle w:val="Normal"/>
        <w:tabs>
          <w:tab w:val="clear" w:pos="708"/>
          <w:tab w:val="left" w:pos="62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2.1. Размеры денежного вознагра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енежного вознаграждения,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слянинского района Новосибир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64,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 Маслянинского района Новосибир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48,0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комиссии Маслянинского района Новосибир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6,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 контрольно-счетной комиссии Маслянинского района Новосибир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7,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Раздел 3. "Размеры должностных окладов муниципальных служащих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"Об оплате труда лиц, замещающих муниципальные должности на постоянной основе, и муниципальных служащих в органах местного самоуправления Маслянинского района Новосибирской области" изложить в следующей редакции: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3. Размеры должностных окладов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3"/>
        <w:gridCol w:w="1922"/>
        <w:gridCol w:w="22"/>
      </w:tblGrid>
      <w:tr>
        <w:trPr>
          <w:trHeight w:val="788" w:hRule="atLeast"/>
          <w:cantSplit w:val="true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долж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ер должностного оклада, руб.</w:t>
            </w:r>
          </w:p>
        </w:tc>
      </w:tr>
      <w:tr>
        <w:trPr>
          <w:trHeight w:val="450" w:hRule="atLeast"/>
          <w:cantSplit w:val="true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9,15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1,90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7,67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0,42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6,86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пектор контрольно- счетной комисс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3,50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3,03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4,17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го разря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,74</w:t>
            </w:r>
          </w:p>
        </w:tc>
      </w:tr>
      <w:tr>
        <w:trPr>
          <w:trHeight w:val="240" w:hRule="atLeast"/>
        </w:trPr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Раздел 4  «Размеры ежемесячной надбавки за классный чин муниципальных служащих" Положения "Об оплате труда лиц, замещающих муниципальные должности на постоянной основе, и муниципальных служащих в органах местного самоуправления Маслянинского района Новосибирской области" изложит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i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/>
        <w:t>Размер ежемесячной надбавки за классный чин муниципальных служащи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10"/>
        <w:gridCol w:w="1560"/>
        <w:gridCol w:w="1560"/>
        <w:gridCol w:w="1701"/>
      </w:tblGrid>
      <w:tr>
        <w:trPr>
          <w:trHeight w:val="90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ы должностей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ежемесячной надбавки к должностному окладу за классный чин муниципальных служащих (*), рублей</w:t>
            </w:r>
          </w:p>
        </w:tc>
      </w:tr>
      <w:tr>
        <w:trPr>
          <w:trHeight w:val="7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 1 – ого, 2-ого, 3-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 1 – ого, 2-ого, 3-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3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– ого, 2-ого, 3-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– ого, 2-ого, 3-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– ого, 2-ого, 3-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официального опубликования и распространяет свое действие на правоотношения, возникшие с 01 октября 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19"/>
      </w:tblGrid>
      <w:tr>
        <w:trPr>
          <w:trHeight w:val="1702" w:hRule="atLeast"/>
        </w:trPr>
        <w:tc>
          <w:tcPr>
            <w:tcW w:w="4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П.Г. Прилепа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В. Ярм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2:00Z</dcterms:created>
  <dc:creator>User</dc:creator>
  <dc:description/>
  <cp:keywords/>
  <dc:language>en-US</dc:language>
  <cp:lastModifiedBy>iuristao</cp:lastModifiedBy>
  <cp:lastPrinted>2022-11-14T16:09:00Z</cp:lastPrinted>
  <dcterms:modified xsi:type="dcterms:W3CDTF">2022-11-17T04:21:00Z</dcterms:modified>
  <cp:revision>56</cp:revision>
  <dc:subject/>
  <dc:title/>
</cp:coreProperties>
</file>