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СЛЯ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шестнадцатая сессия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октября 2022 года                 р.п. Маслянино                                   №13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б исполнении бюджета Маслянинского района </w:t>
      </w:r>
    </w:p>
    <w:p>
      <w:pPr>
        <w:pStyle w:val="TextBody"/>
        <w:rPr/>
      </w:pPr>
      <w:r>
        <w:rPr/>
        <w:t>Новосибирской области за 9 месяцев 2022 г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 МФ РФ от 08.06.2020 № 85н «О порядке формирования и применения кодов бюджетной классификации Российской Федерации, их структуре и принципах назначения», Уставом Маслянинского муниципального района Новосибирской области, Положением «О бюджетном процессе в Маслянинском районе Новосибирской области», утвержденным решением Совета депутатов Маслянинского района Новосибирской области от 22.12.2021 № 94,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Маслянин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инять отчет об исполнении бюджета Маслянинского района Новосибирской области за 9 месяцев 2022 года по доходам в сумме 1 299 693,35 тыс.руб., по расходам в сумме 1 308 972,14 тыс.руб., с превышением расходов над доходами (дефицит бюджета) в сумме 9 278,79 тыс.руб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Принять кассовое исполнение бюджета Маслянин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по доходам за 9 месяцев 2022 года по кодам классификации доходов бюджета согласно приложению 1 к настоящему Решению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  <w:highlight w:val="yellow"/>
        </w:rPr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ять кассовое исполнение бюджета Маслянинского района Новосибирской области по расходам бюджета за 9 месяцев 2022 года по разделам и подразделам классификации расходов бюджета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ь кассовое исполнение по источникам финансирования дефицита бюджета Маслянинского района Новосибирской области за 9 месяцев 2022 года по кодам классификации источников финансирования дефицита бюджета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35"/>
      </w:tblGrid>
      <w:tr>
        <w:trPr/>
        <w:tc>
          <w:tcPr>
            <w:tcW w:w="46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ян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_ П.Г. Прилепа</w:t>
            </w:r>
          </w:p>
        </w:tc>
        <w:tc>
          <w:tcPr>
            <w:tcW w:w="4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Масляни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В. Ярма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ntro">
    <w:name w:val="intro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2:46:00Z</dcterms:created>
  <dc:creator>Аникеева</dc:creator>
  <dc:description/>
  <cp:keywords/>
  <dc:language>en-US</dc:language>
  <cp:lastModifiedBy>uristdem</cp:lastModifiedBy>
  <cp:lastPrinted>2008-12-09T09:07:00Z</cp:lastPrinted>
  <dcterms:modified xsi:type="dcterms:W3CDTF">2022-10-19T05:23:00Z</dcterms:modified>
  <cp:revision>221</cp:revision>
  <dc:subject/>
  <dc:title/>
</cp:coreProperties>
</file>