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660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ДЕПУТАТОВ   МАСЛЯНИНСКОГО  РАЙОН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sz w:val="28"/>
        </w:rPr>
        <w:t>четверт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</w:rPr>
        <w:t>(шестнадцатая  сессия)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 октября 2022 года            р. п. Маслянино                             № 1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1-й  се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Маслянинского района Новосибир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от 25.09.2020  № 9 «Об избрании депутатов в состав постоянных комисси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Маслянин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Руководствуясь Регламентом </w:t>
      </w:r>
      <w:r>
        <w:rPr>
          <w:sz w:val="28"/>
          <w:szCs w:val="28"/>
        </w:rPr>
        <w:t>Совета депутатов Маслянинского района Новосибирской области</w:t>
      </w:r>
      <w:r>
        <w:rPr>
          <w:sz w:val="28"/>
        </w:rPr>
        <w:t xml:space="preserve">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депутатов Маслянинского района Новосибир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1-й  сессии Совета депутатов Маслянинского района Новосибирской области от 25.09.2020  № 9 «Об избрании депутатов в состав постоянных комиссий Совета депутатов Маслянинского района Новосибир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вести в состав постоянной комиссии по  бюджету, налоговой, финансово-кредитной политике Глушкову Надежду Ериферьевну, депутата Совета депутатов Маслянинского района Новосибирской области четвертого созыва по одномандатному избирательному округу №1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принятия и подлежит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янинского райо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          В.В. Ярман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2">
    <w:name w:val="Знак Знак Знак Знак Знак Знак Знак2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5:00Z</dcterms:created>
  <dc:creator>yuov</dc:creator>
  <dc:description/>
  <cp:keywords/>
  <dc:language>en-US</dc:language>
  <cp:lastModifiedBy>uristdem</cp:lastModifiedBy>
  <cp:lastPrinted>2021-10-13T10:17:00Z</cp:lastPrinted>
  <dcterms:modified xsi:type="dcterms:W3CDTF">2022-10-19T05:25:00Z</dcterms:modified>
  <cp:revision>46</cp:revision>
  <dc:subject/>
  <dc:title>                                                                                                Проект</dc:title>
</cp:coreProperties>
</file>