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АСЛЯН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шестнадцатая сессия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октября 2022 года                    р.п. Маслянино                       </w:t>
        <w:tab/>
        <w:tab/>
        <w:t>№ 1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11-й с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асля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от 22 декабря 202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6 «О бюджете Маслян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22 год и плановый период 2023-2024 годов» (с изменениями, внесенными решениями Совета депутатов Маслянинского района Новосибирской области от 27.01.2022 г. № 96; от 04.03.2022 № 100; от 10.03.2022 № 107; от 18.05.2022 № 108; от 22.06.2022 № 120; от 29.07.2022 № 127; от 18.08.2022 № 131)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6 июня 2019 г. № 85н «О порядке формирования и применения кодов бюджетной классификации Российской Федерации, их структуре и принципах назначения», Уставом Маслянинского муниципального района Новосибирской области, Положением «О бюджетном процессе в Маслянинском районе Новосибир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м решением Совета депутатов Маслянинского района Новосибирской области от 22.12.2021 № 94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11-й сессии Совета депутатов Маслянинского района Новосибирской области от 22 декабря 2021 г. № 86 «О бюджете Маслянинского района Новосибирской области на 2022 год и плановый период 2023-2024 годов» следующие изменени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статью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Маслянинского района Новосибирской области (далее – район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районного бюджета в сумме      2 091 338,6 тыс. рублей, из них объем межбюджетных трансфертов, получаемых из других бюджетов бюджетной системы Российской Федерации, в сумме 1 930 281,5 тыс. рублей, в том числе объем субсидий, субвенций и иных межбюджетных трансфертов, имеющих целевое назначение, в сумме                  1 852 277,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2 152 220,2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60 881,6 тыс. рублей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статьи 9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Утвердить объем субвенций, предоставляемых из районного бюджета местным бюджетам, на 2022 год в сумме 2 244,4 тыс. рублей, на 2023 год в сумме 2 176,6 тыс. рублей, на 2024 год в сумме 2 253,8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1 статьи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. Утвердить объем субсидий, предоставляемых местным бюджетам из районного бюджета, на 2022 год в сумме 199 339,8 тыс. рублей, на 2023 год в сумме 28 379,3 тыс. рублей, на 2024 год в сумме 31 909,7 тыс.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4. Дополнить пункт 2 статьи 10 подпунктами 6 и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на реализацию мероприятий по переводу индивидуального малоэтажного жилищного фонда с централизованного теплоснабжения на индивидуальное поквартальное отопление государственной программы Новосибирской области «Энергосбережение и повышение энергетической эффективности Новосибирской области» на 2022 год согласно таблице 6 приложения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на реализацию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(благоустройство дворовых территорий многоквартирных домов населенных пунктов Новосибирской области) согласно таблице 7 приложения 10 к настоящему Решению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1 статьи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. Утвердить объем иных межбюджетных трансфертов, предоставляемых местным бюджетам из районного бюджета, на 2022 год в сумме 206 459,1 тыс. рублей, на 2023 год в сумме 1 305,00 тыс. рублей, на 2024 год в сумме 1 305,00 тыс.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е 2, приложение 3, приложение 4, приложение 5, приложение 8, таблицы 4 и 5 приложения 9, таблицы 1, 3, 4 приложения 10, приложение 11, приложение 12, приложение 13 изложить соответственно в редакции приложения 2, приложения 3, приложения 4, приложения 5, приложения 8, таблиц 4 и 5 приложения 9, таблиц 1, 3, 4 приложения 10, приложения 11, приложения 12, приложения 13 к настоящему решению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Intro"/>
        <w:spacing w:before="0" w:after="0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офици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30"/>
      </w:tblGrid>
      <w:tr>
        <w:trPr>
          <w:trHeight w:val="1793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П.Г. Прилеп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асляни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В. Ярм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57:00Z</dcterms:created>
  <dc:creator>User</dc:creator>
  <dc:description/>
  <cp:keywords/>
  <dc:language>en-US</dc:language>
  <cp:lastModifiedBy>iuristao</cp:lastModifiedBy>
  <cp:lastPrinted>2022-04-12T15:28:00Z</cp:lastPrinted>
  <dcterms:modified xsi:type="dcterms:W3CDTF">2022-11-01T02:49:00Z</dcterms:modified>
  <cp:revision>123</cp:revision>
  <dc:subject/>
  <dc:title/>
</cp:coreProperties>
</file>