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надцатая сесси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6 октября  2022 года        </w:t>
        <w:tab/>
        <w:tab/>
        <w:t>р.п. Маслянино                           №141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хемы территориального планир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</w:t>
      </w:r>
    </w:p>
    <w:p>
      <w:pPr>
        <w:pStyle w:val="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15 Градостроительного кодекса Российской Федерации, Федеральным законом РФ от 06.10.2003 года №131-ФЗ «Об общих принципах организации местного самоуправления в Российской Федерации», а также в целях устойчивого территориально-градостроительного развития территории Маслянинского района Новосибирской области , 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у территориального планирования Маслянинского района Новосибирской области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депутатов Маслянинского района Новосибирской области от 16 января 2013 №165 "Об утверждении схемы территориального планирования  Маслянинского района Новосибирской области"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Администрации Маслянинского района Новосибирской области разместить схему территориального планирования Маслянинского района Новосибирской области на официальном сайте администрации Маслянинского района в информационно-телекоммуникационной сети  "Интернет"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постоянную комиссию по жилищно-коммунальному хозяйству, строительству, экологии и землепользованию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а Маслян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_________  П.Г.Прилеп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_____________В.В.Ярманов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33:00Z</dcterms:created>
  <dc:creator>Андрей</dc:creator>
  <dc:description/>
  <cp:keywords/>
  <dc:language>en-US</dc:language>
  <cp:lastModifiedBy>uristdem</cp:lastModifiedBy>
  <cp:lastPrinted>2013-01-16T10:55:00Z</cp:lastPrinted>
  <dcterms:modified xsi:type="dcterms:W3CDTF">2022-10-19T05:24:00Z</dcterms:modified>
  <cp:revision>23</cp:revision>
  <dc:subject/>
  <dc:title> </dc:title>
</cp:coreProperties>
</file>