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87680" cy="5702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63" r="-7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МАСЛЯНИНСКОГО РАЙОН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ОВОСИБИР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вёрто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(шестнадцатая сессия)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26 октября 2022 года               р.п. Маслянино                                  №  13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Совета депутат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лянинского района Новосибирской области от 29.01.2020 №301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"Об утверждении целей, порядка  и услови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ения субсидий из бюджета Маслянинского райо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сибирской области бюджетам городского 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их поселений Маслянинск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сибирской области в целях софинансирова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ходных обязательств, возникающих пр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и полномочий органов местного самоуправления"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42.3 Бюджетного кодекса Российской Федерации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едеральным законом от 06.10.2003 № 131-ФЗ «Об общих принципах организации местного самоуправления в Российской Федерации»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т депутатов Маслянинского района Новосибирской области </w:t>
      </w: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Дополнить решение Совета депутатов Маслянинского района Новосибирской области от 29.01.2020 №301 "Об утверждении целей, порядка  и условий предоставления субсидий из бюджета Маслянинского района Новосибирской области бюджетам городского и сельских поселений Маслянинского района Новосибирской области в целях софинансирования расходных обязательств, возникающих при выполнении полномочий органов местного самоуправления" приложением №8 в редакции приложения к настоящему решени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ab/>
        <w:t>2. Контроль за исполнением настоящего решения возложить на постоянную комиссию по бюджету, налоговой, финансово – кредитной полити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ab/>
        <w:t>3. Настоящее решение вступает в силу со дня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1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2"/>
        <w:gridCol w:w="4547"/>
      </w:tblGrid>
      <w:tr>
        <w:trPr>
          <w:trHeight w:val="491" w:hRule="atLeast"/>
        </w:trPr>
        <w:tc>
          <w:tcPr>
            <w:tcW w:w="461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лянинского район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восибирской области   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 П.Г.Прилепа</w:t>
            </w:r>
          </w:p>
        </w:tc>
        <w:tc>
          <w:tcPr>
            <w:tcW w:w="454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Совета депутатов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слянинского район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__ В.В.Ярманов</w:t>
            </w:r>
          </w:p>
        </w:tc>
      </w:tr>
      <w:tr>
        <w:trPr>
          <w:trHeight w:val="491" w:hRule="atLeast"/>
        </w:trPr>
        <w:tc>
          <w:tcPr>
            <w:tcW w:w="461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иложение  </w:t>
        <w:br/>
        <w:t xml:space="preserve">к решению Совета депутато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Маслянинск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овосибирской области</w:t>
        <w:br/>
        <w:t>от 26 октября 2022 г № 13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"Приложение №8 </w:t>
        <w:br/>
        <w:t xml:space="preserve">к решению Совета депутато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Маслянинск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овосибирской области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от 29.01.2020 №30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" w:hAnsi="Times New Roman"/>
          <w:sz w:val="28"/>
          <w:szCs w:val="28"/>
          <w:lang w:eastAsia="ru-RU"/>
        </w:rPr>
        <w:t>Цели, порядок и услов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" w:hAnsi="Times New Roman"/>
          <w:sz w:val="28"/>
          <w:szCs w:val="28"/>
          <w:lang w:eastAsia="ru-RU"/>
        </w:rPr>
        <w:t>предоставления и распределения субсидий из бюджета Маслянинского района Новосибирской области бюджетам городского и сельских поселений Маслянинского района Новосибирской области на реализацию мероприятий государственной программы Новосибирской области "Энергосбережение и повышение энергетической эффективности Новосибирской области" по переводу индивидуального и малоэтажного жилищного фонда Новосибирской области с централизованного теплоснабжения на индивидуальное поквартирное отопл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" w:hAnsi="Times New Roman"/>
          <w:sz w:val="28"/>
          <w:szCs w:val="28"/>
          <w:lang w:eastAsia="ru-RU"/>
        </w:rPr>
        <w:t>I.</w:t>
        <w:tab/>
        <w:t>Общие полож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" w:hAnsi="Times New Roman"/>
          <w:sz w:val="28"/>
          <w:szCs w:val="28"/>
          <w:lang w:eastAsia="ru-RU"/>
        </w:rPr>
        <w:t xml:space="preserve">1. В соответствии со статьей 142.3 Бюджетного кодекса Российской Федерации межбюджетные трансферты бюджетам городского и сельских Маслянинского района Новосибирской области (далее бюджетам поселений)  из бюджета Маслянинского района Новосибирской области, источником финансового обеспечения которых является субсидия на реализацию мероприятий государственной программы Новосибирской области "Энергосбережение и повышение энергетической эффективности Новосибирской области" по переводу индивидуального и малоэтажного жилищного фонда Новосибирской области с централизованного теплоснабжения на индивидуальное поквартирное отопление предоставляются в форме субсидий бюджетам муниципальных образований (далее – Субсидии)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" w:hAnsi="Times New Roman"/>
          <w:sz w:val="28"/>
          <w:szCs w:val="28"/>
          <w:lang w:eastAsia="ru-RU"/>
        </w:rPr>
        <w:t>Настоящий Порядок предоставления и распределения субсидий местным бюджетам на реализацию мероприятий государственной программы Новосибирской области "Энергосбережение и повышение энергетической эффективности Новосибирской области" по переводу индивидуального и малоэтажного жилищного фонда Новосибирской области с централизованного теплоснабжения на индивидуальное поквартирное отопление (далее - Порядок) регламентирует предоставление и расходование субсидий бюджетам городского и сельских поселений Маслянинского района Новосибирской из  бюджета Маслянинского района Новосибирской области (далее - районный бюджет) по переводу индивидуального и малоэтажного (до трех этажей включительно) (далее - малоэтажного) жилищного фонда Маслянинского района Новосибирской области с централизованного теплоснабжения на индивидуальное поквартирное отопление (далее - изменение механизма теплоснабжения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" w:hAnsi="Times New Roman"/>
          <w:sz w:val="28"/>
          <w:szCs w:val="28"/>
          <w:lang w:val="en-US" w:eastAsia="ru-RU"/>
        </w:rPr>
        <w:t>II</w:t>
      </w:r>
      <w:r>
        <w:rPr>
          <w:rFonts w:eastAsia="Times New Roman" w:cs="Calibri" w:ascii="Times New Roman" w:hAnsi="Times New Roman"/>
          <w:sz w:val="28"/>
          <w:szCs w:val="28"/>
          <w:lang w:eastAsia="ru-RU"/>
        </w:rPr>
        <w:t>. Цели, порядок и условия предоставления субсиди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Calibri" w:ascii="Times New Roman" w:hAnsi="Times New Roman"/>
          <w:sz w:val="28"/>
          <w:szCs w:val="28"/>
          <w:lang w:eastAsia="ru-RU"/>
        </w:rPr>
        <w:t>1. Целью предоставления субсидий местным бюджетам является изменение механизма теплоснабжения в соответствии с актуализированными схемами теплоснабжения, а именно реализация мероприятий государственной программы Новосибирской области "Энергосбережение и повышение энергетической эффективности Новосибирской области" по переводу индивидуального и малоэтажного жилищного фонда Новосибирской области с централизованного теплоснабжения на индивидуальное поквартирное отоплени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Calibri" w:ascii="Times New Roman" w:hAnsi="Times New Roman"/>
          <w:sz w:val="28"/>
          <w:szCs w:val="28"/>
          <w:lang w:eastAsia="ru-RU"/>
        </w:rPr>
        <w:t>Субсидии предоставляются  бюджетам городского и сельских поселений Маслянинского района Новосибирской области на  мероприятия указанные  в пункте 1  раздела 2 в пределах бюджетных ассигнований и лимитов бюджетных обязательств, установленных администрации Маслянинского района на соответствующий финансовый год и плановый период на реализацию данного направления расходо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" w:hAnsi="Times New Roman"/>
          <w:sz w:val="28"/>
          <w:szCs w:val="28"/>
          <w:lang w:eastAsia="ru-RU"/>
        </w:rPr>
        <w:t>2. Распределение субсидий бюджетам городского и сельских поселений Маслянинского района Новосибирской области из  бюджета администрации Маслянинского района на реализацию программных мероприятий указанных в пункте 1 раздела 2 осуществляется на основании  утвержденного,  ранжированного перечня объектов теплоснабжения для включения в государственную программу Новосибирской области "Энергосбережение и повышение энергетической эффективности Новосибирской области" в рамках мероприятия по переводу индивидуального и малоэтажного (до трех этажей включительно) жилищного фонда Новосибирской области с централизованного теплоснабжения на индивидуальное поквартирное отоплени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" w:hAnsi="Times New Roman"/>
          <w:sz w:val="28"/>
          <w:szCs w:val="28"/>
          <w:lang w:eastAsia="ru-RU"/>
        </w:rPr>
        <w:t>Перечень объектов теплоснабжения и объем средств, направляемый в текущем  финансовом году на софинансирование работ, определяется специальной созданной комиссией, состав которой утверждается приказом министрества жилищно-коммунального хозяйства и энергетики Новосибирской област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eastAsia="Times New Roman" w:cs="Calibri" w:ascii="Times New Roman" w:hAnsi="Times New Roman"/>
          <w:sz w:val="28"/>
          <w:szCs w:val="28"/>
          <w:lang w:eastAsia="ru-RU"/>
        </w:rPr>
        <w:t>Формирование перечня объектов для участия в государственной программе осуществляется на основании поданных муниципальными образованиями Маслянинского района Новосибирской области заявок в МинЖКХиЭ НСО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" w:hAnsi="Times New Roman"/>
          <w:sz w:val="28"/>
          <w:szCs w:val="28"/>
          <w:lang w:eastAsia="ru-RU"/>
        </w:rPr>
        <w:t xml:space="preserve">Заявка, оформленная  в соответствии с формой согласно приложению N 1 и документами, указанными в пункте 5 Порядка  к Постановлению Правительства Новосибирской области от 16.03.2015 г. №89-п «Об утверждении  государственной программы Новосибирской области «Энергосбережение и повышение энергетической эффективности новосибирской области», </w:t>
      </w:r>
      <w:r>
        <w:rPr/>
        <w:t xml:space="preserve"> </w:t>
      </w:r>
      <w:r>
        <w:rPr>
          <w:rFonts w:eastAsia="Times New Roman" w:cs="Calibri" w:ascii="Times New Roman" w:hAnsi="Times New Roman"/>
          <w:sz w:val="28"/>
          <w:szCs w:val="28"/>
          <w:lang w:eastAsia="ru-RU"/>
        </w:rPr>
        <w:t>оформленными надлежащим образом (подписанные, с синими печатями),</w:t>
      </w:r>
      <w:r>
        <w:rPr/>
        <w:t xml:space="preserve"> </w:t>
      </w:r>
      <w:r>
        <w:rPr>
          <w:rFonts w:eastAsia="Times New Roman" w:cs="Calibri" w:ascii="Times New Roman" w:hAnsi="Times New Roman"/>
          <w:sz w:val="28"/>
          <w:szCs w:val="28"/>
          <w:lang w:eastAsia="ru-RU"/>
        </w:rPr>
        <w:t>представляется на бумажном носителе, а также направляется в адрес администрации Маслянинского района по системе электронного документооборота и делопроизводства Правительства Новосибирской области для дальнейшего формирования сводной заявки по району и направления в МинЖКХиЭ НСО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eastAsia="Times New Roman" w:cs="Calibri" w:ascii="Times New Roman" w:hAnsi="Times New Roman"/>
          <w:sz w:val="28"/>
          <w:szCs w:val="28"/>
          <w:lang w:eastAsia="ru-RU"/>
        </w:rPr>
        <w:t xml:space="preserve">Порядок и сроки отбора объектов теплоснабжения определены приложением №9 «Положения по ранжированию объектов теплоснабжения для определения ежегодного перечня объектов теплоснабжения» к государственной программе, утвержденной Постановлением Правительства Новосибирской области от 16.03.2015 г. №89-п «Об утверждении  государственной программы Новосибирской области «Энергосбережение и повышение энергетической эффективности Новосибирской области»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eastAsia="Times New Roman" w:cs="Calibri" w:ascii="Times New Roman" w:hAnsi="Times New Roman"/>
          <w:sz w:val="28"/>
          <w:szCs w:val="28"/>
          <w:lang w:eastAsia="ru-RU"/>
        </w:rPr>
        <w:t>3. Основанием для предоставления субсидии является соглашение о предоставлении субсидии, заключаемое между администрацией Маслянинского района  и получателем (далее - Соглашение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" w:hAnsi="Times New Roman"/>
          <w:sz w:val="28"/>
          <w:szCs w:val="28"/>
          <w:lang w:eastAsia="ru-RU"/>
        </w:rPr>
        <w:t>Соглашение должно содержать следующие положени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eastAsia="Times New Roman" w:cs="Calibri" w:ascii="Times New Roman" w:hAnsi="Times New Roman"/>
          <w:sz w:val="28"/>
          <w:szCs w:val="28"/>
          <w:lang w:eastAsia="ru-RU"/>
        </w:rPr>
        <w:t>1) о целевом назначении субсидии с указанием наименования мероприятия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eastAsia="Times New Roman" w:cs="Calibri" w:ascii="Times New Roman" w:hAnsi="Times New Roman"/>
          <w:sz w:val="28"/>
          <w:szCs w:val="28"/>
          <w:lang w:eastAsia="ru-RU"/>
        </w:rPr>
        <w:t>2) о размере субсидии бюджету поселения, объем софинансирования за счет средств местного бюджета поселения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" w:hAnsi="Times New Roman"/>
          <w:sz w:val="28"/>
          <w:szCs w:val="28"/>
          <w:lang w:eastAsia="ru-RU"/>
        </w:rPr>
        <w:t>3) об условии, согласно которому в случае, если объем бюджетных ассигнований, предусмотренных в местном бюджете на софинансирование соответствующих расходов, ниже установленного уровня финансирования, размер субсидии, предоставляемой бюджету поселения, подлежит сокращению пропорционально снижению соответствующего уровня софинансирования за счет средств соответствующего местного бюджета поселения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" w:hAnsi="Times New Roman"/>
          <w:sz w:val="28"/>
          <w:szCs w:val="28"/>
          <w:lang w:eastAsia="ru-RU"/>
        </w:rPr>
        <w:t xml:space="preserve">4) об условии предоставления и расходования средств субсидии;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eastAsia="Times New Roman" w:cs="Calibri" w:ascii="Times New Roman" w:hAnsi="Times New Roman"/>
          <w:sz w:val="28"/>
          <w:szCs w:val="28"/>
          <w:lang w:eastAsia="ru-RU"/>
        </w:rPr>
        <w:t>5) с критериями оценки эффективности использования субсидии в соответствии с обязательствами, принятыми получателем по использованию субсидии (значения показателей результативности использования субсидии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" w:hAnsi="Times New Roman"/>
          <w:sz w:val="28"/>
          <w:szCs w:val="28"/>
          <w:lang w:eastAsia="ru-RU"/>
        </w:rPr>
        <w:t>6) о порядке возврата субсидии в бюджет района в случае недостижения показателей результативност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" w:hAnsi="Times New Roman"/>
          <w:sz w:val="28"/>
          <w:szCs w:val="28"/>
          <w:lang w:eastAsia="ru-RU"/>
        </w:rPr>
        <w:t>7) о порядоке возврата субсидии в случае нецелевого использования субсиди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eastAsia="Times New Roman" w:cs="Calibri" w:ascii="Times New Roman" w:hAnsi="Times New Roman"/>
          <w:sz w:val="28"/>
          <w:szCs w:val="28"/>
          <w:lang w:eastAsia="ru-RU"/>
        </w:rPr>
        <w:t>8) с формами, сроками и порядком представления отчетности о выполненных объемах работ и об осуществлении расходов за счет средств субсидии и бюджета поселения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eastAsia="Times New Roman" w:cs="Calibri" w:ascii="Times New Roman" w:hAnsi="Times New Roman"/>
          <w:sz w:val="28"/>
          <w:szCs w:val="28"/>
          <w:lang w:eastAsia="ru-RU"/>
        </w:rPr>
        <w:t>9) об осуществлении контроля за соблюдением получателем условий предоставления субсиди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" w:hAnsi="Times New Roman"/>
          <w:sz w:val="28"/>
          <w:szCs w:val="28"/>
          <w:lang w:eastAsia="ru-RU"/>
        </w:rPr>
        <w:t>10) об ответственности сторон за нарушение условий соглашения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eastAsia="Times New Roman" w:cs="Calibri" w:ascii="Times New Roman" w:hAnsi="Times New Roman"/>
          <w:sz w:val="28"/>
          <w:szCs w:val="28"/>
          <w:lang w:eastAsia="ru-RU"/>
        </w:rPr>
        <w:t>11) указанные в пункте 8 Правил формирования, предоставления и распределения субсидий из областного бюджета Новосибирской области бюджетам муниципальных образований Новосибирской области, утвержденных постановлением Правительства Новосибирской области от 03.03.2020 N 40-п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basedOn w:val="Style13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Style15">
    <w:name w:val="Цветовое выделение"/>
    <w:qFormat/>
    <w:rPr>
      <w:b/>
      <w:color w:val="26282F"/>
    </w:rPr>
  </w:style>
  <w:style w:type="character" w:styleId="Style16">
    <w:name w:val="Гипертекстовая ссылка"/>
    <w:basedOn w:val="Style15"/>
    <w:qFormat/>
    <w:rPr>
      <w:rFonts w:cs="Times New Roman"/>
      <w:b/>
      <w:color w:val="106BBE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Msonormalmailrucssattributepostfix">
    <w:name w:val="msonormal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22">
    <w:name w:val="s_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mrcssattr">
    <w:name w:val="msonormal_mr_css_att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8:50:00Z</dcterms:created>
  <dc:creator>Timofeeva_IB</dc:creator>
  <dc:description/>
  <cp:keywords/>
  <dc:language>en-US</dc:language>
  <cp:lastModifiedBy>uristdem</cp:lastModifiedBy>
  <cp:lastPrinted>2022-10-24T11:06:00Z</cp:lastPrinted>
  <dcterms:modified xsi:type="dcterms:W3CDTF">2022-10-24T04:06:00Z</dcterms:modified>
  <cp:revision>50</cp:revision>
  <dc:subject/>
  <dc:title/>
</cp:coreProperties>
</file>