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 МАСЛЯН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ёр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4080" w:leader="none"/>
          <w:tab w:val="center" w:pos="517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РЕШЕНИЕ</w:t>
      </w:r>
    </w:p>
    <w:p>
      <w:pPr>
        <w:pStyle w:val="ConsPlusNormal"/>
        <w:tabs>
          <w:tab w:val="clear" w:pos="708"/>
          <w:tab w:val="left" w:pos="3060" w:leader="none"/>
          <w:tab w:val="center" w:pos="517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(шестнадцатая  сесси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октября 2022 года        </w:t>
        <w:tab/>
        <w:t xml:space="preserve">        р.п. Маслянино                                     №143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Маслянинского района Новосибирской области от 18 мая 2022 №112 "Об утверждени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а размещения сведений о доходах, расхода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характера лиц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должности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е депутатов Маслян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и лиц, замещ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в контрольно-счет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янинского района Новосибирской области и член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х семей на официальном сайт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янинского района Новосибирской обла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едост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х сведений общероссийским средствам массовой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публикования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остановлением  Губернатора Новосибирской области от 08.06.2022 № 94 "О внесении изменений в отдельные постановления Губернатора Новосибирской области"</w:t>
      </w:r>
    </w:p>
    <w:p>
      <w:pPr>
        <w:pStyle w:val="TextBody"/>
        <w:ind w:right="-8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т депутатов Маслянинского района Новосибир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</w:t>
      </w: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сти в </w:t>
      </w:r>
      <w:r>
        <w:rPr>
          <w:sz w:val="28"/>
          <w:szCs w:val="28"/>
        </w:rPr>
        <w:t>решение Совета депутатов Маслянинского района Новосибирской области от 18 мая 2022 №112 "Об утверждении</w:t>
        <w:tab/>
        <w:t xml:space="preserve">Порядка размещения сведений о доходах, расходах, об имуществе и обязательствах имущественного характера лиц, замещающих муниципальные должности в Совете депутатов Маслянинского района Новосибирской области и лиц, замещающих муниципальные должности в контрольно-счетной комиссии Маслянинского района Новосибирской области и членов их семей на официальном сайте администрации Маслянинского района Новосибирской обла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редоставления этих сведений общероссийским средствам массовой информации для опубликования"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В Порядке размещения сведений о доходах, расходах, об имуществе и обязательствах имущественного характера лиц, замещающих муниципальные должности в Совете депутатов Маслянинского района Новосибирской области и лиц, замещающих муниципальные должности в контрольно-счетной комиссии Маслянинского района Новосибирской области и членов их семей на официальном сайте администрации Маслянинского района Новосибирской обла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редоставления этих сведений общероссийским средствам массовой информации для опубликования подпункт 4 пункта 2 изложить в следующей редакции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) </w:t>
      </w:r>
      <w:r>
        <w:rPr>
          <w:color w:val="000000"/>
          <w:sz w:val="28"/>
          <w:szCs w:val="28"/>
          <w:shd w:fill="FFFFFF" w:val="clear"/>
        </w:rPr>
        <w:t xml:space="preserve"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 </w:t>
      </w:r>
      <w:r>
        <w:rPr>
          <w:sz w:val="28"/>
          <w:szCs w:val="28"/>
        </w:rPr>
        <w:t>из числа лиц, указанных в подпункте 1 пункта 1 настоящего Порядка,</w:t>
      </w:r>
      <w:r>
        <w:rPr>
          <w:color w:val="000000"/>
          <w:sz w:val="28"/>
          <w:szCs w:val="28"/>
          <w:shd w:fill="FFFFFF" w:val="clear"/>
        </w:rPr>
        <w:t xml:space="preserve"> и его супруги (супруга) за три последних года, предшествующих отчетному периоду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соблюдению законности и правопорядка, работе с общественными организациями и развитию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                                                          Председатель Совета </w:t>
        <w:tab/>
        <w:t>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Маслянинского  района                             Маслян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Новосибирской области</w:t>
      </w:r>
    </w:p>
    <w:p>
      <w:pPr>
        <w:pStyle w:val="Normal"/>
        <w:tabs>
          <w:tab w:val="clear" w:pos="708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___ П.Г.Прилепа                 _____________   В.В. Ярманов         </w:t>
      </w:r>
    </w:p>
    <w:p>
      <w:pPr>
        <w:pStyle w:val="Normal"/>
        <w:tabs>
          <w:tab w:val="clear" w:pos="708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92" w:leader="none"/>
        </w:tabs>
        <w:spacing w:before="0" w:after="0"/>
        <w:ind w:firstLine="709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8">
    <w:name w:val="Гипертекстовая ссылка"/>
    <w:basedOn w:val="Style13"/>
    <w:qFormat/>
    <w:rPr>
      <w:b/>
      <w:bCs/>
      <w:color w:val="106BBE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0" w:hanging="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26:00Z</dcterms:created>
  <dc:creator>uristdem</dc:creator>
  <dc:description/>
  <cp:keywords/>
  <dc:language>en-US</dc:language>
  <cp:lastModifiedBy>uristdem</cp:lastModifiedBy>
  <cp:lastPrinted>2022-10-24T11:07:00Z</cp:lastPrinted>
  <dcterms:modified xsi:type="dcterms:W3CDTF">2022-10-24T04:07:00Z</dcterms:modified>
  <cp:revision>29</cp:revision>
  <dc:subject/>
  <dc:title/>
</cp:coreProperties>
</file>