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АСЛЯН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шестнадцатая сессия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 августа 2022 года                    р.п. Маслянино                       </w:t>
        <w:tab/>
        <w:tab/>
        <w:t>№ 1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11-й се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асля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от 22 декабря 202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6 «О бюджете Маслян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22 год и плановый период 2023-2024 годов» (с изменениями, внесенными решениями Совета депутатов Маслянинского района Новосибирской области от 27.01.2022 г. № 96; от 04.03.2022 № 100; от 10.03.2022 № 107; от 18.05.2022 № 108; от 22.06.2022 № 120; от 29.07.2022 № 127)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6 июня 2019 г. № 85н «О порядке формирования и применения кодов бюджетной классификации Российской Федерации, их структуре и принципах назначения», Уставом Маслянинского муниципального района Новосибирской области, Положением «О бюджетном процессе в Маслянинском районе Новосибирской област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м решением Совета депутатов Маслянинского района Новосибирской области от 22.12.2021 № 94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11-й сессии Совета депутатов Маслянинского района Новосибирской области от 22 декабря 2021 г. № 86 «О бюджете Маслянинского района Новосибирской области на 2022 год и плановый период 2023-2024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бъем субсидий, предоставляемых местным бюджетам из районного бюджета, на 2022 год в сумме 194 165,1 тыс. рублей, на 2023 год в сумме 26 481,6 тыс. рублей, на 2024 год в сумме 28 983,1 тыс.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е 3, приложение 4, приложение 5, таблицу 1 приложения 9, изложить соответственно в редакции приложения 3, приложения 4, приложения 5, таблицы 1 приложения 9, к настоящему решению. </w:t>
      </w:r>
    </w:p>
    <w:p>
      <w:pPr>
        <w:pStyle w:val="Intro"/>
        <w:spacing w:before="0" w:after="0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30"/>
      </w:tblGrid>
      <w:tr>
        <w:trPr>
          <w:trHeight w:val="1793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П.Г. Прилеп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В. Ярм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57:00Z</dcterms:created>
  <dc:creator>User</dc:creator>
  <dc:description/>
  <cp:keywords/>
  <dc:language>en-US</dc:language>
  <cp:lastModifiedBy>uristdem</cp:lastModifiedBy>
  <cp:lastPrinted>2022-08-18T12:07:00Z</cp:lastPrinted>
  <dcterms:modified xsi:type="dcterms:W3CDTF">2022-10-19T05:16:00Z</dcterms:modified>
  <cp:revision>118</cp:revision>
  <dc:subject/>
  <dc:title/>
</cp:coreProperties>
</file>