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 районной целевой программы «Развитие массовой физической культуры и спорта среди населения Маслянинского района на 2012-2016 годы», утвержденной постановлением администрации Маслянинского района Новосибирской области от 20.04.2012г. № 254-п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проблем развития физической культуры и спорта в Маслянинском районе, направленное на создание оптимальных условий возвращения к ценностям физической культуры и спорта, пропаганды здорового образа жизни, формирование всесторонне развитой личности, поддержка спорта высшего спортивного мастер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физической культуры и спорта, профилактика наркомании, алкоголизма, табакокурения, компьютерной зависимости, снижения криминогенной напряженности в молодежной среде. Развитие детско-юношеского спорта. Оптимизация межотраслевого взаимодействия заинтересованных учреждений и ведомств, улучшения организаторской работы по месту ж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нормативно-правовых документов , обеспечивающих более высокую эффективность в сфере физической культуры и спорта. Поддержка спорта высших достиж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, развитие и эффективное использование материально-технической базы учреждений физической культуры и спорта Маслянин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– это первая и важнейшая потребность человека, определяющая способность его к труду и обеспечивающая гармоничное развитие лич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ализации поставленных задач в рамках действующей программы в районе проводится работа, направляема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оздание условий для привлечения к занятиям физической  культурой и спортом всех категорий граждан вне зависимости от их возраста, материального или социального пол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числа детей и взрослых, активно занимающихся физической культур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условий для занятий любимыми видами спорта, увеличение групп здоровь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массовых спортивных мероприятий и  празд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опаганды здорового образа жизни через средства массовой информации с целью формирования потребности в физкультурно-оздоровительных занят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вышение эффективного использования средств физической культуры в профилактической работе по борьбе с наркоманией, пьянством, правонарушениями, особенно в молодёжной среде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оставленных задач в районе име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ртивно-оздоровительный комплекс, где предоставлена уникальная возможность занятий различными видами спорта для всех слоев населения, в том числе волейбол, баскетбол, настольный теннис, шашки, шахматы, занятия в тренажерном зал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ременный бассейн, условия которого позволяют проводить соревнования любого уровн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зимнее время заливается 8 ледовых катков (стадион, кирзавод, МО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роводятся более 35 спортивных мероприятий, в том числе летние и зимние чемпионаты района по футболу, районные турниры по волейболу и баскетболу, районные соревнования по тяжелой атлетике, дзюдо, бадминтону, спартакиады среди школьников, муниципальных образований, инвалидов и ветеранов, спортивные фестивали дошколят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ивизируются такие виды спорта, как: тяжёлая атлетика, дзюдо, самбо, бадминтон, футбол, баскетбол, хоккей с мячом, лыжные гонки, плавание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 по привлечению к занятиям физической культурой и спортом более широких слоёв населения (особенно молодёжи) в спортивной школе  района работают 10 высококвалифицированные тренеров и 17 совместителей по различным видам спорта. В СОК работают 12 инструкторов, 8 из них имеют высшее образование, в том числе 3 мастера спорта и 2 кандидата в мастера спорта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сем недавно занятия спортом стали доступны лицам с ограниченными возможностями. В рамках деятельности МКУ «Спортивно-оздоровительный комплекс» и бассейна «Фрегат» ведется постоянная работа по реабилитации инвалидов разных возрастов. В 2012 году в спортивно-оздоровительном комплексе  начал работать спортивный клуб по работе с людьми с ограниченными возможностями.   В этом клубе работают секции по настольному теннису, легкой атлетике, бочче, плаванию, пауэрлифтингу.  </w:t>
      </w:r>
    </w:p>
    <w:p>
      <w:pPr>
        <w:pStyle w:val="Heading4"/>
        <w:ind w:firstLine="708"/>
        <w:jc w:val="both"/>
        <w:rPr/>
      </w:pPr>
      <w:r>
        <w:rPr>
          <w:b w:val="false"/>
          <w:color w:val="FF0000"/>
          <w:szCs w:val="28"/>
        </w:rPr>
        <w:t xml:space="preserve">   </w:t>
      </w:r>
      <w:r>
        <w:rPr>
          <w:b w:val="false"/>
          <w:szCs w:val="28"/>
        </w:rPr>
        <w:t xml:space="preserve">Команда Маслянинского района выступала в летней и зимней спартакиадах инвалидов Новосибирской области, заняв  первые и призовые места. Эти достижения не случайны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, проведенные в рамках  программы: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ись областные соревнования по баскетболу, волейболу, минифутболу, зональные соревнования Новосибирской области в зачет спартакиады сельских игр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областные спартакиады (РОВД, РУС, РЭС, Соцзащита, ПФРФ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2012 - 2013 годах были проведены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торой тур областных соревнований по лыжным гонкам “Серебряная снежинка”, собравший в Маслянино более 300 участни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фестиваль НСО по баскетболу, собравший более 450 участников, Маслянинский район представляло 7 команд разного возрас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12 -2013 годах прошли Областные соревнования по тяжелой атлетике им. Героя России Н. Ситникова, приняли участие более 80 человек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2012 – 2013 годах прошли Областные соревнования по тяжелой атлетике, посвященные памяти В.П. Халявина, более 120 челов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ся районные спартакиады, районные турниры по различным видам спорта среди школьников, среди МО района, команда «Салаир» в игре хоккей с мячом принимает участие в областных соревнования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участвуют в спортивных мероприятиях более 6 000 жителей Маслянинского района.</w:t>
      </w:r>
    </w:p>
    <w:p>
      <w:pPr>
        <w:pStyle w:val="Heading4"/>
        <w:ind w:firstLine="708"/>
        <w:jc w:val="both"/>
        <w:rPr/>
      </w:pPr>
      <w:r>
        <w:rPr>
          <w:b w:val="false"/>
          <w:szCs w:val="28"/>
        </w:rPr>
        <w:t xml:space="preserve">Отдел по ФКиС вместе с тренерами спортивной школы и инструкторами МКУ «СОК» постоянно поддерживает связь с федерациями по видам спорта: т/ атлетика, лыжные гонки, бадминтон, армрестлингу, футболу, и др. Связь заключается не только в участии работы и обсуждаемых вопросах, но и подготовке и участия в областных, межрегиональных, Республиканских соревнов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нансирование Программы осуществляется за счет средств бюджета Масляни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на 2012-2016 год составляет 200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год – запланировано 465тыс. 800 руб., использовано 450 тыс. 500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год – запланировано 561тыс.200 руб., использовано 533тыс. 7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34:00Z</dcterms:created>
  <dc:creator>а</dc:creator>
  <dc:description/>
  <cp:keywords/>
  <dc:language>en-US</dc:language>
  <cp:lastModifiedBy>имя</cp:lastModifiedBy>
  <cp:lastPrinted>2013-12-25T09:14:00Z</cp:lastPrinted>
  <dcterms:modified xsi:type="dcterms:W3CDTF">2013-12-25T02:14:00Z</dcterms:modified>
  <cp:revision>16</cp:revision>
  <dc:subject/>
  <dc:title/>
</cp:coreProperties>
</file>