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 ДЕПУТАТОВ   МАСЛЯНИНСКОГО 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торого созы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(двадцать пятая сессия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18 декабря 2013 года        р.п. Маслянино                               № 27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тогах деятельности Совета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Маслянинского района в 2013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аслянинского района Новосибирской области, Регламентом Совета депутатов Масляни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депутатов Маслянинского района Новосибирской области </w:t>
      </w:r>
      <w:r>
        <w:rPr>
          <w:b/>
          <w:bCs/>
          <w:sz w:val="28"/>
          <w:szCs w:val="28"/>
        </w:rPr>
        <w:t>РЕШИЛ</w:t>
      </w:r>
      <w:r>
        <w:rPr>
          <w:bCs/>
          <w:sz w:val="28"/>
          <w:szCs w:val="28"/>
        </w:rPr>
        <w:t>:</w:t>
      </w:r>
    </w:p>
    <w:p>
      <w:pPr>
        <w:pStyle w:val="Normal"/>
        <w:ind w:left="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0" w:right="0" w:hanging="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ю Главы Маслянинского района, председателя Совета депутатов Ишимовой Л.В. об итогах деятельности Совета депутатов Маслянинского района второго созыва в 2013 году принять к сведению (прилагается).</w:t>
      </w:r>
    </w:p>
    <w:p>
      <w:pPr>
        <w:pStyle w:val="ConsTitl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 Депутатам Совета депутатов Маслянинского района проинформировать избирателей о проделанной работе в Совете за истекший период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 Председателям Советов депутатов поселений на сессиях подвести итоги работы за год, рассмотреть исполнение наказов избирателей на территориях посел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3. Редакции чаще освещать на страницах газеты «Маслянинский льновод» деятельность Советов депутатов поселений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 и подлежит официальному опубликованию (обнародованию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слянинского района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</w:t>
        <w:tab/>
        <w:tab/>
        <w:tab/>
        <w:tab/>
        <w:t xml:space="preserve">        Л.В. Иши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деятельности Совета депутатов Маслянинского район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ятельность Совета депутатов Маслянинского района за отчетный год осуществлялась в рамках федерального и областного законодательства на основе утвержденного плана работы на 2013 год и была направлена на реализацию своих полномочий, предусмотренных ст. 16 Устава Маслян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и приоритетным направлением в работе Совета депутатов является формирование и постоянное совершенствование необходимой для муниципального района нормативно-правовой базы, которая является основой для эффективной деятельности органов местного самоуправлен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3 год проведено 8 сессий, одна из них внеочередная, принято 82 решения. Средний процент явки депутатов на заседаниях сессий 81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досрочным сложением полномочий Главы района Ярманова В.В. вступили в силу изменения в Уставе Маслянинского района по которым Глава района избирается из числа депутатов, а глава администрации  назначается по конкурсу Советом депутатов. На пост Главы Маслянинского района избрана Ишимова Людмила Владимировна, главой администрации назначен Порхачев Олег Михайлович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но вошло в практику работы Совета депутатов проведение выездных сессий в муниципальных образованиях района. Начинается работа с экскурсии, депутаты посещают социальные объекты, знакомятся с сельскохозяйственным производством, заслушивают информацию о социально-экономическом развитии муниципального образования. Как правило, на выездной сессии с отчетом выступает депутат по данному избирательному округу. Такая форма работы позволяет депутатам лучше узнать и достижения и проблемы конкретного муниципального образования, быть ближе к населению. 6 июня 2013 года была проведена выездная сессия в МО Никоновского сель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 и самым значимым вопросом для рассмотрения депутатским корпусом является бюджет района. Основные расходные обязательства бюджета направлены на такие сферы жизни как образование, здравоохранение, культура, спорт, благоустройство, обеспечение жильем детей-сирот, ветеранов ВОВ, предоставление служебного жилья работникам социальной сферы. Советом 4 раза заслушивалась информация об исполнении бюджета района, 7 раз вносились изменения в бюджет текущего года и 2 раза внесены изменения в муниципальный зака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заслушаны отчеты начальника Отдела МВД России по Маслянинскому району о работе за первое полугодие 2013 года и за 2013 год; ежегодный отчет главы администрации о результатах деятельности администрации и иных подведомственных ему органов местного самоуправления за 2012 год; отчет о работе контрольно-счетной комиссии Маслян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контроля были заслушаны отчеты о ходе реализации районных целев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важные вопросы были вынесены на публичные слушания, которые являются формой реализации права жителей района на непосредственное участие в местном самоуправлении:</w:t>
      </w:r>
    </w:p>
    <w:p>
      <w:pPr>
        <w:pStyle w:val="Normal"/>
        <w:rPr/>
      </w:pPr>
      <w:r>
        <w:rPr>
          <w:sz w:val="28"/>
          <w:szCs w:val="28"/>
        </w:rPr>
        <w:t>- Об исполнении бюджета Маслянинского района Новосибирской области 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 исполнении плана социально-экономического развития Маслянинского района Новосибирской области за 2012 год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 проекте муниципального правового акта «О внесении изменений в Устав Маслянинского района</w:t>
      </w:r>
      <w:r>
        <w:rPr>
          <w:sz w:val="28"/>
          <w:szCs w:val="28"/>
        </w:rPr>
        <w:t xml:space="preserve"> Новосибирской области</w:t>
      </w:r>
      <w:r>
        <w:rPr>
          <w:color w:val="000000"/>
          <w:sz w:val="28"/>
          <w:szCs w:val="28"/>
        </w:rPr>
        <w:t xml:space="preserve"> »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 проекте бюджета Маслянинского района на 2014 год и плановый период 2015-2016 годов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проекте плана социально-экономического развития Маслянинского района  на 2014 год и период до 2016 года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7-10 дней до сессии проходят заседания постоянных депутатских комиссий, на которых подробно изучаются вопросы повестки дня. Всего за текущий период проведено 36 заседаний постоянных комиссий. Явка составила 47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боте Совета депутатов практикуется проведение часа администрации в день сессии, где депутаты получают всю необходимую информацию. В течение 2013 года была дана информац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газифик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ходе посевных рабо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ходе уборки урожая в район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дорожном строительстве и друг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ействующим законодательством МПА не должны противоречить Конституции РФ, федеральным и областным законам. Советом депутатов района совместно с администрацией, прокуратурой района проводится значительная работа по приведению НПА района в соответствие с действующим законодательством. Так за истекший период было принято 4 решения о внесении изменений, дополнений в МПА в связи с изменением законов. Наряду с внесением изменений в действующие решения Совета депутатов, исходя из необходимости и целесообразности, разрабатывались и утверждались новые Положения и Порядки. Их принято за 2013 год  7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исключительной компетенции представительного органа района относится принятие Устава района и внесение изменений и дополнений в Устав. В октябре – ноябре 2013 прошла процедура по приведению Устава района в соответствие с федеральным законодатель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в 2013 году проведены депутатские слушания, по результатам обсуждения были приняты рекомендации: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 дорожно-транспортной обстановке в Маслянинском район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860" w:leader="none"/>
        </w:tabs>
        <w:ind w:left="426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 деятельности системы здравоохранения в Маслянинском район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б обеспечении услугами связи жителей Маслянинского района и перспективах разви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руг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Маслянинского района тесно взаимодействует с прокуратурой района. Все проекты решений Совета депутатов направляются на проверку, что позволяет выявить противоречие проектов действующему законодательству и внести необходимые изменения. После принятия и подписания решений Совета депутатов они также направляются в прокуратуру, где рассматриваются в порядке надзора. При выявлении в решениях Совета депутатов положений, противоречащих федеральным законам и законам Новосибирской области, в Совет депутатов поступает представление, либо протест прокурора. За 2013 год не поступило ни одного протеста и пред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совместные усилия Совета депутатов и прокуратуры Маслянинского района по анализу проектов решений и уже принятых нормативных актов повышают общий уровень решений Совета депутатов в части соответствия действующему законодательству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Маслянинского района активно взаимодействует с Законодательным Собранием Новосибирской области. Глава района принимает участие в работе сессий Законодательного Собрания, а также в работе Совета по взаимодействию Законодательного Собрания Новосибирской области с представительными органами муниципальных районов и городских округов Новосибирской области. Тесно сотрудничаем с депутатами Законодательного Собрания Морозом И.Г. и Сурковым Н.А.. В установленные сроки в Совет депутатов поступают проекты областных законов, информационные и методические материа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3 году продолжил свою работу Совет по взаимодействию Совета депутатов Маслянинского района с представительными органами муниципальных образований Маслянинского района. На  заседаниях Совета рассматриваются изменения федерального и областного законодательства в области местного самоуправления, явка на сессию, вопросы формирования бюджета, внесения изменений в бюджет, а также другие вопросы, касающиеся обеспечения жизнедеятельности поселений района. Планируем в 2014 году провести выездное заседание в МО Пеньк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ы Совета депутатов активно участвуют в общественной жизни района, принимают участие в областных, районных мероприятиях и мероприятиях проводимых на их избирательных округ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реализации прав граждан, организаций и общественных объединений на доступ к информации о деятельности органов местного самоуправления проходило информирование населения Маслянинского района о деятельности Совета депутатов в следующих формах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ткрытых заседаний сессий Совета депутатов, освещение хода сессий и принятых решений в газете Маслянинский льновод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бликация решений Совета депутатов в газете «Маслянинский льновод», в приложении «Вестник официальных документов администрации и Совета депутатов Маслянинского района» и на сайте администрации Маслянинского район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депутатов и комиссий Совета депутатов с письмами и обращениями граждан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депутатов на избирательных окру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ая сессия Совета депутатов находила отражение на страницах газеты «Маслянинский льнов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ой района постоянно осуществляется прием граждан. За текущий период было принято 69 человек. В основном обращения граждан свед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 жилищно-коммунальным проблемам (водоснабжение, ремонт квартир, ремонт и чистка дорог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й защите (оказание помощи малообеспеченным семьям, ветеранам, инвалида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просам трудоустройства, медицинского обслуживания, обеспечение жильем и друг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19:00Z</dcterms:created>
  <dc:creator>адм</dc:creator>
  <dc:description/>
  <cp:keywords/>
  <dc:language>en-US</dc:language>
  <cp:lastModifiedBy>имя</cp:lastModifiedBy>
  <cp:lastPrinted>2013-12-23T15:47:00Z</cp:lastPrinted>
  <dcterms:modified xsi:type="dcterms:W3CDTF">2013-12-23T08:48:00Z</dcterms:modified>
  <cp:revision>38</cp:revision>
  <dc:subject/>
  <dc:title/>
</cp:coreProperties>
</file>