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pPr>
      <w:r>
        <w:rPr>
          <w:rFonts w:cs="Times New Roman" w:ascii="Times New Roman" w:hAnsi="Times New Roman"/>
          <w:b/>
          <w:sz w:val="20"/>
          <w:szCs w:val="20"/>
        </w:rPr>
        <w:t>Приложение № 14</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решению 25 сессии Совета депутатов Маслянинского район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т 18 декабря 2013 г. № 268 "О бюджете Маслянинского района </w:t>
      </w:r>
    </w:p>
    <w:p>
      <w:pPr>
        <w:pStyle w:val="Normal"/>
        <w:autoSpaceDE w:val="false"/>
        <w:spacing w:lineRule="auto" w:line="240" w:before="0" w:after="0"/>
        <w:jc w:val="right"/>
        <w:rPr/>
      </w:pPr>
      <w:r>
        <w:rPr>
          <w:rFonts w:cs="Times New Roman" w:ascii="Times New Roman" w:hAnsi="Times New Roman"/>
          <w:sz w:val="20"/>
          <w:szCs w:val="20"/>
        </w:rPr>
        <w:t>на 2014 год и плановый период 2015-2016 годо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 УСЛОВИЯХ И ПОРЯДКЕ ПРЕДОСТАВЛЕНИЯ БЮДЖЕТНЫХ КРЕДИ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районного бюджета бюджетам муниципальных образований (далее - местные бюджеты) Маслянинского района и юридически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Цели предоставления бюджетного кредита</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w:t>
        <w:tab/>
        <w:t>Цели предоставления бюджетного кредита юридическим лицам</w:t>
      </w:r>
    </w:p>
    <w:p>
      <w:pPr>
        <w:pStyle w:val="Normal"/>
        <w:tabs>
          <w:tab w:val="clear" w:pos="708"/>
          <w:tab w:val="left" w:pos="993" w:leader="none"/>
        </w:tabs>
        <w:autoSpaceDE w:val="false"/>
        <w:spacing w:lineRule="auto" w:line="240" w:before="0" w:after="0"/>
        <w:jc w:val="both"/>
        <w:rPr/>
      </w:pPr>
      <w:r>
        <w:rPr>
          <w:rFonts w:cs="Times New Roman" w:ascii="Times New Roman" w:hAnsi="Times New Roman"/>
          <w:sz w:val="28"/>
          <w:szCs w:val="28"/>
        </w:rPr>
        <w:tab/>
        <w:t>Юридическим лицам бюджетные кредиты предоставляются:</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проведение структурной перестройки производств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погашение целевых кредитов, направленных на закупку оборудования и материалов;</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разработку, внедрение и приобретение новейших технологий, оборудования и материалов, в том числе и за рубежом;</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пополнение оборотных средств;</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иные цели, затрагивающие интересы Маслянинского района.</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2.2.</w:t>
        <w:tab/>
        <w:t>Цели предоставления бюджетного кредита местным бюджетам Маслянинского района.</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Местным бюджетам Маслянинского района бюджетные кредиты предоставляютс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покрытие временных кассовых разрывов, возникающих при исполнении местных бюджетов, вследствие объективного снижения налоговой базы и (или) поступления доходов;</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ликвидацию последствий чрезвычайных ситуаций и стихийных бедствий;</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строительство, реконструкцию, капитальный ремонт и ремонт объектов социально-культурной сферы;</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на иные цели, затрагивающие интересы Маслянинского района.</w:t>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Условия предоставления бюджетного кредита</w:t>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3.1. Юридическим лицам бюджетные кредиты предоставляются только за счет целевых иностранных кредитов (заимствований), в случаях реструктуризации обязательств (задолженности) юридических лиц по ранее полученным бюджетным кредитам, на условиях:</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w:t>
        <w:tab/>
        <w:t>целевого использования;</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w:t>
        <w:tab/>
        <w:t>возвратности бюджетного кредит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w:t>
        <w:tab/>
        <w:t>возмездности бюджетного кредит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w:t>
        <w:tab/>
        <w:t>обеспечения исполнения обязательства по возврату бюджетного кредита;</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д)</w:t>
        <w:tab/>
        <w:t>отсутствия просроченной задолженности по денежным обязательствам перед соответствующим бюджетом (публично-правовым образованием), а также по обязательным платежам в бюджетную систему российской Федерации, за исключением случаев реструктуризации обязательств (задолженности).</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3.2.</w:t>
        <w:tab/>
        <w:t>Местным бюджетам Маслянинского района бюджетные кредиты предоставляются на условиях:</w:t>
      </w:r>
    </w:p>
    <w:p>
      <w:pPr>
        <w:pStyle w:val="ConsPlusNormal"/>
        <w:tabs>
          <w:tab w:val="clear" w:pos="708"/>
          <w:tab w:val="left" w:pos="993" w:leader="none"/>
        </w:tabs>
        <w:ind w:firstLine="540"/>
        <w:jc w:val="both"/>
        <w:rPr/>
      </w:pPr>
      <w:r>
        <w:rPr>
          <w:rFonts w:cs="Times New Roman" w:ascii="Times New Roman" w:hAnsi="Times New Roman"/>
          <w:sz w:val="28"/>
          <w:szCs w:val="28"/>
        </w:rPr>
        <w:t>а)</w:t>
        <w:tab/>
        <w:t>отсутствия просроченной задолженности соответствующих муниципальных образований по денежным обязательствам перед районным бюджетом Маслянинского района;</w:t>
      </w:r>
    </w:p>
    <w:p>
      <w:pPr>
        <w:pStyle w:val="ConsPlusNorma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б)</w:t>
        <w:tab/>
        <w:t>соблюдения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последний отчетный год, решением о местном бюджете на текущий финансовый год и отчетами об исполнении местного бюджета в текущем финансовом году;</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w:t>
        <w:tab/>
        <w:t>возвратности бюджетного кредита;</w:t>
      </w:r>
    </w:p>
    <w:p>
      <w:pPr>
        <w:pStyle w:val="ConsPlusNormal"/>
        <w:ind w:firstLine="540"/>
        <w:jc w:val="both"/>
        <w:rPr/>
      </w:pPr>
      <w:r>
        <w:rPr>
          <w:rFonts w:cs="Times New Roman" w:ascii="Times New Roman" w:hAnsi="Times New Roman"/>
          <w:sz w:val="28"/>
          <w:szCs w:val="28"/>
        </w:rPr>
        <w:t>г) предоставления муниципальным образованием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 за исключением случаев, предусмотр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безвозмездности бюджетного кре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бязательными условиями предоставления бюджетного кредита являются:</w:t>
      </w:r>
    </w:p>
    <w:p>
      <w:pPr>
        <w:pStyle w:val="Normal"/>
        <w:autoSpaceDE w:val="false"/>
        <w:spacing w:lineRule="auto" w:line="240" w:before="0" w:after="0"/>
        <w:ind w:firstLine="540"/>
        <w:jc w:val="both"/>
        <w:rPr/>
      </w:pPr>
      <w:r>
        <w:rPr>
          <w:rFonts w:cs="Times New Roman" w:ascii="Times New Roman" w:hAnsi="Times New Roman"/>
          <w:sz w:val="28"/>
          <w:szCs w:val="28"/>
        </w:rPr>
        <w:t>а) включение в договор о предоставлении бюджетного кредита согласия получателя бюджетного кредита на осуществление финансовым органом администрации Маслянинского района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б) проведение предварительной проверки финансового состояния юридического лица, его гаранта или поручителя в порядке, установленном финансовым органом администрации Маслянинского района (только для юридических лиц).</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w:t>
        <w:tab/>
        <w:t xml:space="preserve">Бюджетные кредиты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редоставляются на срок, не выходящий за пределы финансового года. </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4. Обеспечение исполнения обязательств</w:t>
      </w:r>
    </w:p>
    <w:p>
      <w:pPr>
        <w:pStyle w:val="Normal"/>
        <w:tabs>
          <w:tab w:val="clear" w:pos="708"/>
          <w:tab w:val="left" w:pos="993" w:leader="none"/>
        </w:tabs>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w:t>
        <w:tab/>
        <w:t>Способами обеспечения исполнения обязательств заемщика (юридического лица, муниципального образования) по возврату бюджетного кредита, уплате процентных и иных платежей, предусмотренных договором,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w:t>
        <w:tab/>
        <w:t>Оценка имущества, предоставленного в обеспечение получения кредита, осуществляется в соответствии с законодательством Российской Федерации. При неспособности заемщика (юридического лица, муниципального образования) обеспечить исполнение обязательств по возврату бюджетного кредита, уплате процентных и иных платежей, предусмотренных соответствующим договором (соглашением), способами, предусмотренными пунктом 4.1., бюджетный кредит не предоставляетс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предоставления бюджетного кредита</w:t>
      </w:r>
    </w:p>
    <w:p>
      <w:pPr>
        <w:pStyle w:val="ConsPlusNormal"/>
        <w:numPr>
          <w:ilvl w:val="0"/>
          <w:numId w:val="0"/>
        </w:numPr>
        <w:tabs>
          <w:tab w:val="clear" w:pos="708"/>
          <w:tab w:val="left" w:pos="993"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5.1.</w:t>
        <w:tab/>
        <w:t xml:space="preserve"> При обращении за бюджетным кредитом юридическое лицо представляет в администрацию Маслянинского район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заявку на получение бюджетного кредита (в произвольной форме на фирменном бланке заявителя, за подписью руководителя или законного представителя, заверенное печатью заявителя), содержащую сведения о сумме запрашиваемого бюджетного кредита, сроке его погашения, целевом назначении использования бюджетного кредита, источнике его возврата и способе обеспечения исполнения обязательства по возврату бюджетного кредит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 предшествующую дате подачи документов;</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документы, обосновывающие цель использования бюджетного кредита в соответствии с пунктом 2.1. настоящего Положения;</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копии учредительных документов (устав, учредительный договор) со всеми последующими изменениями и дополнениями к ним;</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копию свидетельства о регистрации в качестве юридического лиц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выписку из Единого государственного реестра юридических лиц, полученную не ранее чем за 10 дней до ее представления;</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копию свидетельства о постановке заемщика - юридического лица на учет в налоговом органе;</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копию документа, удостоверяющего личность заявителя (копия паспорт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документ о проведении обязательной независимой оценки имущества, передаваемого в залог, и экспертизы проведенной оценки за счет средств залогодателя (в случае предоставления залога имущества в качестве способа обеспечения исполнения обязательства заявителем).</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5.2.</w:t>
        <w:tab/>
        <w:t>С целью получения бюджетного кредита органы местного самоуправления поселений обращаются в администрацию Маслянинского района.</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При обращении за бюджетным кредитом орган местного самоуправления представляет в администрацию Маслянинского района:</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заявку на получение бюджетного кредита, подписанную уполномоченным лицом;</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документы, обосновывающие цель использования бюджетного кредита в соответствии с пунктом 2.2. настоящего Положения;</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w:t>
        <w:tab/>
        <w:t>анкету, содержащую сведения о муниципальном образовании, по форме, установленной администрацией Маслянинского района;</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w:t>
        <w:tab/>
        <w:t>информацию о финансовых показателях местного бюджета по форме, установленной администрацией Маслянинского района;</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копию муниципального правового акта о местном бюджете на текущий финансовый год со всеми приложениями, включая программу заимствований муниципального образовани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документ, подтверждающий наличие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w:t>
        <w:tab/>
        <w:t>расчеты, подтверждающие наличие временного кассового разрыва, возникшего при исполнении местного бюджета (в случае предоставления бюджетного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о форме, установленной администрацией Маслянинского района;</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w:t>
        <w:tab/>
        <w:t xml:space="preserve">решение комиссии по предупреждению и ликвидации чрезвычайных ситуаций и обеспечению пожарной безопасности администрации Маслянинского района, а также документы, подтверждающие сумму и характер нанесенного ущерба (в случае предоставления бюджетного кредита на ликвидацию последствий чрезвычайных ситуаций и стихийных бедствий); </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копию документа, удостоверяющего личность лица, уполномоченного на подписание заявки о предоставлении бюджетного кредита муниципальному образованию (копия паспорта).</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Администрация Маслянинского района Новосибирской области рассматривает представленные органами местного самоуправления поселений и юридическими лицами материалы в 30-ти дневной срок.</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инимается одно из следующих решений:</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едоставлении бюджетного кредита;</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бюджетного кредита.</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5.4.</w:t>
        <w:tab/>
        <w:t xml:space="preserve"> Решение о предоставлении бюджетного кредита оформляется постановлением администрацией Маслянинского района с указанием цели предоставления бюджетного кредита, его размера и платы за пользование бюджетным кредитом, а также срока его возврата.</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 xml:space="preserve">На основании постановления администрации Маслянинского района о предоставлении бюджетного кредита между заемщиком и администрацией Маслянинского района заключаются договор о предоставлении бюджетного кредита и договор о залоге (гарантии, поручительстве), по формам,  установленным действующим законодательством. </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5.5.</w:t>
        <w:tab/>
        <w:t xml:space="preserve"> Решение об отказе в предоставлении бюджетного кредита принимается администрацией Маслянинского района в случае:</w:t>
      </w:r>
    </w:p>
    <w:p>
      <w:pPr>
        <w:pStyle w:val="Normal"/>
        <w:tabs>
          <w:tab w:val="clear" w:pos="708"/>
          <w:tab w:val="left" w:pos="993" w:leader="none"/>
        </w:tabs>
        <w:autoSpaceDE w:val="false"/>
        <w:spacing w:lineRule="auto" w:line="240" w:before="0" w:after="0"/>
        <w:ind w:left="540" w:hanging="0"/>
        <w:jc w:val="both"/>
        <w:rPr/>
      </w:pPr>
      <w:r>
        <w:rPr>
          <w:rFonts w:cs="Times New Roman" w:ascii="Times New Roman" w:hAnsi="Times New Roman"/>
          <w:sz w:val="28"/>
          <w:szCs w:val="28"/>
        </w:rPr>
        <w:t>- не предоставления документов, указанных в п. 5.1 настоящего Положения;</w:t>
      </w:r>
    </w:p>
    <w:p>
      <w:pPr>
        <w:pStyle w:val="Normal"/>
        <w:tabs>
          <w:tab w:val="clear" w:pos="708"/>
          <w:tab w:val="left" w:pos="993" w:leader="none"/>
        </w:tabs>
        <w:autoSpaceDE w:val="false"/>
        <w:spacing w:lineRule="auto" w:line="240" w:before="0" w:after="0"/>
        <w:ind w:left="540" w:hanging="0"/>
        <w:jc w:val="both"/>
        <w:rPr/>
      </w:pPr>
      <w:r>
        <w:rPr>
          <w:rFonts w:cs="Times New Roman" w:ascii="Times New Roman" w:hAnsi="Times New Roman"/>
          <w:sz w:val="28"/>
          <w:szCs w:val="28"/>
        </w:rPr>
        <w:t xml:space="preserve">- несоблюдения условий предоставления бюджетного кредита, предусмотренных разделом 3 настоящего Положения. </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Взимание платы за пользование бюджетным кредитом</w:t>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Юридическим лицам бюджетные кредиты предоставляются с взиманием платы в размере 1/4 ставки рефинансирования Центрального банка Российской Федерации, действующей на момент предоставления кредита</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платы устанавливается в договоре о предоставлении бюджетного кредита.</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Плата за пользование бюджетными кредитами учитывается в доходной части районного бюджета.</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6.2. Местным бюджетам Маслянинского района бюджетные кредиты предоставляются на безвозмездной основе.</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Контроль за использованием бюджетного кредита</w:t>
      </w:r>
    </w:p>
    <w:p>
      <w:pPr>
        <w:pStyle w:val="Normal"/>
        <w:numPr>
          <w:ilvl w:val="0"/>
          <w:numId w:val="0"/>
        </w:numPr>
        <w:tabs>
          <w:tab w:val="clear" w:pos="708"/>
          <w:tab w:val="left" w:pos="993"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w:t>
        <w:tab/>
        <w:t>Контроль за целевым использованием бюджетного кредита осуществляет администрация Маслянинского района, которая ведет учет всех основных и обеспечительных обязательств.</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дующий контроль осуществляется в рамках общего плана проведения контрольно-аналитической и ревизионной работы.</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7.2.</w:t>
        <w:tab/>
        <w:t>Администрация Маслянинского района в соответствии с условиями заключенных договоров осуществляет проверку финансового состояния заемщиков, гарантов, поручителей, достаточности суммы предоставленного обеспечения в любое время действия договора о предоставлении бюджетного кредита и до полного исполнения обязательств по нему.</w:t>
      </w:r>
    </w:p>
    <w:p>
      <w:pPr>
        <w:pStyle w:val="Normal"/>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7.3.</w:t>
        <w:tab/>
        <w:t>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администрацию Маслянинского района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Гаранты, поручители и заемщики обязаны предоставлять информацию и документы, запрашиваемые администрацией Маслянинского района, в целях реализации своих функций и полномочий.</w:t>
      </w:r>
    </w:p>
    <w:p>
      <w:pPr>
        <w:pStyle w:val="Normal"/>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Отчет о предоставлении и погашении бюджетных кредитов представляется в Совет депутатов Маслянинского района и в Контрольно-счетную комиссию Маслянинского района вместе с годовым отчетом об исполнении районного бюджета в сроки, нормативно-правовыми актами Масляни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7.4.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и с ними договорами и иными сделками, администрация Маслянинского района принимает меры к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Особые услов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Normal"/>
        <w:autoSpaceDE w:val="false"/>
        <w:spacing w:lineRule="auto" w:line="240" w:before="0" w:after="0"/>
        <w:ind w:firstLine="540"/>
        <w:jc w:val="both"/>
        <w:rPr/>
      </w:pPr>
      <w:r>
        <w:rPr>
          <w:rFonts w:cs="Times New Roman" w:ascii="Times New Roman" w:hAnsi="Times New Roman"/>
          <w:sz w:val="28"/>
          <w:szCs w:val="28"/>
        </w:rPr>
        <w:t>Условия реструктуризации обязательств (задолженности), а также порядок принятия решения о проведении реструктуризации обязательств (задолженности) по бюджетным кредитам, полученным из районного бюджета, определяются в порядке, установленном администрацией Масляни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Реструктуризация обязательств (задолженности) по бюджетным кредитам, полученным из районного бюджета, может проводиться только один раз без последующего изменения порядка и условий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2"/>
      <w:szCs w:val="22"/>
    </w:rPr>
  </w:style>
  <w:style w:type="character" w:styleId="Style16">
    <w:name w:val="Нижний колонтитул Знак"/>
    <w:basedOn w:val="Style14"/>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07:00Z</dcterms:created>
  <dc:creator>dementeva</dc:creator>
  <dc:description/>
  <cp:keywords/>
  <dc:language>en-US</dc:language>
  <cp:lastModifiedBy>homeworke</cp:lastModifiedBy>
  <cp:lastPrinted>2013-11-12T15:47:00Z</cp:lastPrinted>
  <dcterms:modified xsi:type="dcterms:W3CDTF">2013-12-19T07:59:00Z</dcterms:modified>
  <cp:revision>48</cp:revision>
  <dc:subject/>
  <dc:title/>
</cp:coreProperties>
</file>