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(двадцать пятая сессия)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3 года             р.п. Маслянино                                № 272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Совета депутатов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аслянинского района на 2014 год</w:t>
      </w:r>
    </w:p>
    <w:p>
      <w:pPr>
        <w:pStyle w:val="Normal"/>
        <w:suppressAutoHyphens w:val="true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аслянинского района Новосибирской области, Регламентом Совета депутатов Маслянинского района Новосибирской области и обсудив проект плана работы Совета депутатов Маслянинского района на 2014 год, </w:t>
      </w:r>
    </w:p>
    <w:p>
      <w:pPr>
        <w:pStyle w:val="Normal"/>
        <w:suppressAutoHyphens w:val="true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лан работы Совета депутатов Маслянинского района Новосибирской области на 2014 год (прилагается). 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облюдению законности и правопорядка, работе с общественными организациями и развитию местного самоуправ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фициальному опубликованию (обнародованию).</w:t>
      </w:r>
    </w:p>
    <w:p>
      <w:pPr>
        <w:pStyle w:val="Normal"/>
        <w:suppressAutoHyphens w:val="tru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аслянинского района</w:t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Новосибирской области                      </w:t>
        <w:tab/>
        <w:tab/>
        <w:tab/>
        <w:t xml:space="preserve">  Л.В. Ишимова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uppressAutoHyphens w:val="tr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Heading"/>
        <w:suppressAutoHyphens w:val="true"/>
        <w:jc w:val="right"/>
        <w:rPr/>
      </w:pPr>
      <w:r>
        <w:rPr>
          <w:b w:val="false"/>
          <w:sz w:val="20"/>
        </w:rPr>
        <w:t>Решением  25-ой сессии</w:t>
      </w:r>
    </w:p>
    <w:p>
      <w:pPr>
        <w:pStyle w:val="Heading"/>
        <w:suppressAutoHyphens w:val="tr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Совета депутатов Маслянинского района</w:t>
      </w:r>
    </w:p>
    <w:p>
      <w:pPr>
        <w:pStyle w:val="Heading"/>
        <w:suppressAutoHyphens w:val="tru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 18.12.2013 № 272 </w:t>
      </w:r>
    </w:p>
    <w:p>
      <w:pPr>
        <w:pStyle w:val="Heading"/>
        <w:suppressAutoHyphens w:val="true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i/>
          <w:sz w:val="32"/>
          <w:szCs w:val="32"/>
          <w:u w:val="single"/>
        </w:rPr>
      </w:r>
    </w:p>
    <w:p>
      <w:pPr>
        <w:pStyle w:val="Heading"/>
        <w:suppressAutoHyphens w:val="true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ЛАН</w:t>
      </w:r>
    </w:p>
    <w:p>
      <w:pPr>
        <w:pStyle w:val="Normal"/>
        <w:suppressAutoHyphens w:val="true"/>
        <w:jc w:val="center"/>
        <w:rPr/>
      </w:pPr>
      <w:r>
        <w:rPr>
          <w:b/>
          <w:i/>
          <w:color w:val="000000"/>
          <w:sz w:val="32"/>
          <w:szCs w:val="32"/>
          <w:u w:val="single"/>
        </w:rPr>
        <w:t xml:space="preserve">работы Совета депутатов Маслянин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i/>
          <w:color w:val="000000"/>
          <w:sz w:val="32"/>
          <w:szCs w:val="32"/>
          <w:u w:val="single"/>
        </w:rPr>
        <w:t>второго созыва на 2014 год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32"/>
          <w:u w:val="single"/>
        </w:rPr>
      </w:pPr>
      <w:r>
        <w:rPr>
          <w:b/>
          <w:i/>
          <w:color w:val="000000"/>
          <w:sz w:val="22"/>
          <w:szCs w:val="32"/>
          <w:u w:val="single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uppressAutoHyphens w:val="tru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аправления работы Совета депутатов Маслянинского района на 2014 год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Взаимодействие с исполнительными органами местного самоуправления с целью повышения качества жизни населения Маслянинского район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Совершенство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ормативно-правовой  базы Маслянинского район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Обеспечение исполнения нормативно-правовых актов на территории район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Развитие системы эффективного взаимодействия органов местного самоуправления с общественностью на территории район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>5. Организация работы по выполнению наказов избирателей, работа с населением на округах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 Правотворческая деятельность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42"/>
        <w:gridCol w:w="1985"/>
        <w:gridCol w:w="34"/>
      </w:tblGrid>
      <w:tr>
        <w:trPr>
          <w:trHeight w:val="91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70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б исполнении бюджета Маслянинского района за 2013 год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у налоговой, финансово-кредитной политике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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810" w:hRule="atLeast"/>
          <w:cantSplit w:val="true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1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б исполнении консолидированного бюджета Маслянинского района за 2013 го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у налоговой, финансово-кредитной политике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онсолидированном бюджете Маслянинского района на 2014 год и плановый период 2015-2016 год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у налоговой, финансово-кредитной политике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б отчете контрольно-счетной комиссии Маслянинского района за 2013 год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Председатель КСК Маслян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б итогах реализации плана социально-экономического развития Маслянинского района за 2013 год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Зам. главы администрации по экономическим вопросам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стоянная комиссия по экономике, торговле и предпринимательской деятельности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1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муниципальном заказе Маслянинского района Новосибирской области на 2014 год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5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ы администрации по экономическим вопроса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экономике, торговле и предпринимательской деятельности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О ходе реализации наказов избирателей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ы администрации по экономическим вопроса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Все комиссии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ходе реализации МЦП «Развитие культуры в Маслянинском районе на 2011-2014 г.г.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Зам. главы администрации по социальным вопроса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стоянная комиссия по социальной, молодежной политике и спорт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б отчете главы администрации о результатах деятельности администрации Маслянинского района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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285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25-й сессии Совета депутатов Маслянинского района от 18 декабря 2013 года № 268 «О бюджете Маслянинского района на 2014 год и плановый период 2015-2016 годов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Об исполнении бюджета района за 1  квартал 2014 года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у, налоговой, финансово-кредитной  политике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26-й сессии Совета депутатов Маслянинского района «О муниципальном заказе Маслянинского района Новосибирской области на 2014 год»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Зам. главы администрации по экономическим вопросам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стоянная комиссия по экономике, торговле и предпринимательской деятельности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ходе реализации РЦП «Формирование положительного имиджа Маслянинского района Новосибирской области на 2012-2014 годы»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00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25-й сессии Совета депутатов Маслянинского района от 18 декабря 2013 года № 268 «О бюджете Маслянинского района на 2014 год и плановый период 2015-201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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Об исполнении бюджета Маслянинского района за 1 полугодие 2014 года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у, налоговой, финансово-кредитной  политике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" w:leader="none"/>
              </w:tabs>
              <w:suppressAutoHyphens w:val="true"/>
              <w:autoSpaceDE w:val="false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полнении плана социально-экономического развития Маслянинского района за 1 полугодие 2014 года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Зам. главы администрации по экономическим вопросам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экономике, торговле и предпринимательской деятельности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26-й сессии Совета депутатов Маслянинского района «О муниципальном заказе Маслянинского района Новосибирской области на 2013 год»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Зам. главы администрации по экономическим вопросам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стоянная комиссия по экономике, торговле и предпринимательской деятельности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реализации РЦП «Социальная поддержка населения в Маслянинском районе на 2011-2014 г.г.»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главы администрации по социальным вопросам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социальной, молодежной политике и спорту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б отчете начальника отдела МВД России по Маслянинскому району о деятельности отдела МВД России по Маслянинскому району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ВД России по Маслянинскому району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Об отчете контрольно-счетной комиссии Маслянинского район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13 года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КСК Маслянинского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и дополнений в Устав Маслянинского района Новосибирской области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Начальник отдела юридической службы и труда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300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25-й сессии Совета депутатов Маслянинского района от 18 декабря 2013 года № 268 «О бюджете Маслянинского района на 2014 год и плановый период 2015-201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</w:t>
            </w:r>
            <w:r>
              <w:rPr>
                <w:sz w:val="28"/>
                <w:szCs w:val="28"/>
              </w:rPr>
              <w:t>Y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tabs>
                <w:tab w:val="clear" w:pos="720"/>
                <w:tab w:val="left" w:pos="245" w:leader="none"/>
                <w:tab w:val="left" w:pos="284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б исполнении бюджета Маслянинского района за 9 месяцев 2014 г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у, налоговой, финансово-кредитной  политике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fals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проекте бюджета Маслянинского района на 2015 год и плановый период 2016-2017 год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false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4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39-й сессии Совета депутатов Маслянинского района Новосибирской области от 19.11.2009 №403 «О введении с 2010 года в действие системы налогообложения в виде единого налога на вмененный доход для отдельных видов деятельности на территории Маслян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Зам. главы администрации по экономическим вопросам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стоянная комиссия по экономике, торговле и предпринимательской деятельности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284" w:leader="none"/>
              </w:tabs>
              <w:suppressAutoHyphens w:val="true"/>
              <w:autoSpaceDE w:val="false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ходе реализации МЦП «Развитие системы обращения с отходами производства и потребления в Маслянинском районе на 2013-2016 гг.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Зам. главы администрации по экономическим вопросам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стоянная комиссия по экономике, торговле и предпринимательской деятельности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284" w:leader="none"/>
              </w:tabs>
              <w:suppressAutoHyphens w:val="true"/>
              <w:autoSpaceDE w:val="fals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бюджете Маслянинского района на 2015 год и плановый период 2016-2017 годов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false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 и НП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бюджету, налоговой, финансово-кредитной  политике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fals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О плане социально-экономического развития Маслянинского района на 2015 год и период до 2017 года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15" w:leader="none"/>
              </w:tabs>
              <w:suppressAutoHyphens w:val="true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Зам. главы администрации по экономическим вопросам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экономике, торговле и предпринимательской деятельности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5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аботе Совета депутатов Маслянинского района в 2014 году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а района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лане работы Совета депутатов Маслянинского района на 2015 го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района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Постоянная комиссия по соблюдению законности и правопорядка, работе с общественными организациями и развитию МСУ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i/>
                <w:color w:val="000000"/>
                <w:sz w:val="28"/>
                <w:szCs w:val="28"/>
              </w:rPr>
              <w:t>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Работа постоянных комисс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комиссий (по планам комиссий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казов избирателей по принадлежности комиссии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решений Совета депутатов по вопросам компетенции комиссии или по поручению Совета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, входящих в компетенцию         комиссий, проводимых исполнительными органами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ind w:left="460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</w:t>
            </w: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b/>
                <w:i/>
                <w:color w:val="000000"/>
                <w:sz w:val="28"/>
                <w:szCs w:val="28"/>
              </w:rPr>
              <w:t>Публичные слушания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аслянинского района  за 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социально-экономического развития района за 2013 г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аслянинского района Новосибир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проекте бюджета Маслянинского района  на 2015 год и на плановый период 2016 и 2017 го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проекте плана социально-экономического развития Маслянинского района  на 2015 год и период до 2017 года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.  Депутатские слушания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44" w:leader="none"/>
              </w:tabs>
              <w:suppressAutoHyphens w:val="true"/>
              <w:ind w:left="31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звитии сферы обслуживания населения Маслянинского района и перспективах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44" w:leader="none"/>
              </w:tabs>
              <w:suppressAutoHyphens w:val="true"/>
              <w:ind w:left="31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отдела ЗАГС Маслянинск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</w:t>
            </w:r>
            <w:r>
              <w:rPr>
                <w:b/>
                <w:i/>
                <w:sz w:val="28"/>
                <w:szCs w:val="28"/>
              </w:rPr>
              <w:t>. Учеба депута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ланируется в день проведения сессий Совета депутатов с приглашением     депутатов представительных органов муниципальных образований и глав поселений района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епутата представительного органа на избирательном округе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овных изменениях законодательства в сфере местного самоуправления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КХ: тарифы, льготы, субсидии.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II</w:t>
            </w:r>
            <w:r>
              <w:rPr>
                <w:b/>
                <w:i/>
                <w:sz w:val="28"/>
                <w:szCs w:val="28"/>
              </w:rPr>
              <w:t>. Работа депутатов Совета с избирателям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збирателей по утвержден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браниях граждан по итогам г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четов перед избирателя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коллективами предприятий и учреждений на округах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0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II</w:t>
            </w:r>
            <w:r>
              <w:rPr>
                <w:b/>
                <w:i/>
                <w:sz w:val="28"/>
                <w:szCs w:val="28"/>
              </w:rPr>
              <w:t>. Контрольная деятельнос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готовка вопросов для рассмотрения на сессии: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годный отчет главы администрации района о результатах деятельности администрации Маслянинского района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тчет о деятельности контрольно-счетной комиссии Маслянинского района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т начальника отдела МВД России по Маслянинскому району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Решений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казов избирател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районных целев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часа администрации на заседаниях Сов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X</w:t>
            </w:r>
            <w:r>
              <w:rPr>
                <w:b/>
                <w:i/>
                <w:sz w:val="28"/>
                <w:szCs w:val="28"/>
              </w:rPr>
              <w:t>. Взаимодействие с представительными органами местного самоуправления поселений район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седания Совета по взаимодействию Совета депутатов Маслянинского района с представительными органами муниципальных образований (по отдельному плану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редседателей Советов депутатов и глав муниципальных образований в работе сессий Совета депутатов района и заседаниях постоянных комиссий 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астие Главы Маслянинского района в работе сессий муниципальных образований райо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uppressAutoHyphens w:val="tru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sz w:val="28"/>
                <w:szCs w:val="28"/>
              </w:rPr>
              <w:t>. Взаимодействие с Законодательным Собранием Новосибирской обла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7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боте сессий Законодательного Собрания Новосибирской области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7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заседании Совета по взаимодействию Законодательного Собрания Новосибирской области с представительными органами муниципальных районов и городских округ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uppressAutoHyphens w:val="tru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XI.</w:t>
            </w:r>
            <w:r>
              <w:rPr>
                <w:b/>
                <w:i/>
                <w:sz w:val="28"/>
                <w:szCs w:val="28"/>
              </w:rPr>
              <w:t xml:space="preserve"> Участие в районных мероприятиях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57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Совета в районных мероприятиях, посвященных праздничным, знаменательным и юбилейным дат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XII</w:t>
            </w:r>
            <w:r>
              <w:rPr>
                <w:b/>
                <w:i/>
                <w:sz w:val="28"/>
                <w:szCs w:val="28"/>
              </w:rPr>
              <w:t>. Взаимодействие со СМ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заимодействие со средствами массовой информации:</w:t>
            </w:r>
          </w:p>
          <w:p>
            <w:pPr>
              <w:pStyle w:val="Normal"/>
              <w:suppressAutoHyphens w:val="true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- Публикация материалов о деятельности Совета депутатов Маслянинского района на страницах газеты "Маслянинский льновод";</w:t>
            </w:r>
          </w:p>
          <w:p>
            <w:pPr>
              <w:pStyle w:val="Normal"/>
              <w:suppressAutoHyphens w:val="true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- Информация о работе Совета депутатов на областном радиоканале «Слово»;</w:t>
            </w:r>
          </w:p>
          <w:p>
            <w:pPr>
              <w:pStyle w:val="Normal"/>
              <w:suppressAutoHyphens w:val="true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- Опубликование (обнародование) решений и нормативно-правовых актов Совета депутатов Масляни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актов, принятых Советом, информаций и материалов о работе Совета на сайте Совета депутатов Маслянинского район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</w:t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Маслянинского района</w:t>
        <w:tab/>
        <w:tab/>
        <w:tab/>
        <w:tab/>
        <w:tab/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Новосибирской области                       </w:t>
        <w:tab/>
        <w:tab/>
        <w:t>Л.В. Ишим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962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48:00Z</dcterms:created>
  <dc:creator>Администрация</dc:creator>
  <dc:description/>
  <cp:keywords/>
  <dc:language>en-US</dc:language>
  <cp:lastModifiedBy>homeworke</cp:lastModifiedBy>
  <cp:lastPrinted>2013-01-16T11:01:00Z</cp:lastPrinted>
  <dcterms:modified xsi:type="dcterms:W3CDTF">2013-12-19T08:15:00Z</dcterms:modified>
  <cp:revision>84</cp:revision>
  <dc:subject/>
  <dc:title>У Т В Е Р Ж Д А Ю :</dc:title>
</cp:coreProperties>
</file>