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вадцать пятая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 2013 года             р.п. Маслянино                                 №  26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от 19 декабря 2012 г. №  180 «О бюджете Маслянинского района на 2013 год и плановый период 2014-201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, внесенными Решениями сессии Совета депутатов Маслянинского района Новосибирской области от 27 марта 2013 г. № 206, от 06 июня 2013 г. № 216, от 15 июня 2013 № 236, от 01 августа 2013 г. № 238, от 16 октября 2013 г. № 243, от 27 ноября № 256, от 09 декабря № 26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, Бюджетным Кодексом Российской Федерации от 31 июля 1998 года № 145-ФЗ, Приказом МФ РФ от 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кабря 201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N 171н «Об утверждении Указаний о порядке применения бюджетной классификации Российской Федерации на 2013 год и плановый период 2014 и 2015 годов», Уставом Маслянинского района Новосибирской области, Положением «О бюджетном процессе в Маслянинском районе»,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 Стать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слянинского района (далее - районный бюджет) на 2013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районного бюджета в сумме 836 580,00 тыс. рублей, в том числе общий объем межбюджетных трансфертов, получаемых из других бюджетов бюджетной системы Российской Федерации, в сумме 768 035,00 тыс. рублей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районного бюджета в сумме  916 883,40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 дефицит районного бюджета в сумме 80 303,4 тыс. рублей»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highlight w:val="lightGray"/>
        </w:rPr>
        <w:t xml:space="preserve">                                                                                       </w:t>
      </w:r>
    </w:p>
    <w:p>
      <w:pPr>
        <w:pStyle w:val="TextBody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 статьи 14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. Утвердить перечень районных целевых программ, предусмотренных к финансированию из районного бюджета в 2013 году  и плановом периоде 2014-201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4, приложение 6, приложение 12 изложить соответственно в редакции приложения 4, приложения 6, приложения 12  к настоящему Решению.</w:t>
      </w:r>
    </w:p>
    <w:p>
      <w:pPr>
        <w:pStyle w:val="Intro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публикования (обнародовани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26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                                                                 Л.В. Иши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имя</cp:lastModifiedBy>
  <cp:lastPrinted>2013-12-09T16:26:00Z</cp:lastPrinted>
  <dcterms:modified xsi:type="dcterms:W3CDTF">2014-04-16T09:00:00Z</dcterms:modified>
  <cp:revision>420</cp:revision>
  <dc:subject/>
  <dc:title/>
</cp:coreProperties>
</file>