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СЛЯ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седания 25-ой сесс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декабря 2013 года</w:t>
        <w:tab/>
        <w:tab/>
        <w:tab/>
        <w:tab/>
        <w:tab/>
        <w:t xml:space="preserve">  </w:t>
        <w:tab/>
        <w:tab/>
        <w:t>р.п. Маслян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избрано депутатов</w:t>
        <w:tab/>
        <w:tab/>
        <w:tab/>
        <w:tab/>
        <w:t xml:space="preserve"> -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присутствовало на сессии</w:t>
        <w:tab/>
        <w:t xml:space="preserve"> </w:t>
        <w:tab/>
        <w:t xml:space="preserve"> -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депутатов</w:t>
        <w:tab/>
        <w:tab/>
        <w:tab/>
        <w:tab/>
        <w:tab/>
        <w:t xml:space="preserve"> -  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утствовало приглашенных                   </w:t>
        <w:tab/>
        <w:t xml:space="preserve"> - 4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ссии</w:t>
        <w:tab/>
        <w:t xml:space="preserve">-        Ишимова Людмила Владимировна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Глава района, председатель Совета депутатов </w:t>
      </w:r>
    </w:p>
    <w:p>
      <w:pPr>
        <w:pStyle w:val="Normal"/>
        <w:ind w:left="3544" w:hanging="3544"/>
        <w:jc w:val="both"/>
        <w:rPr/>
      </w:pPr>
      <w:r>
        <w:rPr>
          <w:sz w:val="28"/>
          <w:szCs w:val="28"/>
        </w:rPr>
        <w:t>Секретарь сессии          -</w:t>
        <w:tab/>
        <w:t xml:space="preserve"> Кудрявцева Елена Петровна, </w:t>
      </w:r>
    </w:p>
    <w:p>
      <w:pPr>
        <w:pStyle w:val="Normal"/>
        <w:ind w:left="3544" w:hanging="382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епутат Совета депутатов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В работе сессии приняли участие: глава администрации Маслянинского района Порхачев О.М., прокурор района, начальник Отдела МВД России по Маслянинскому району, заместители главы администрации района, начальники управлений и отделов, руководители предприятий и организаций всех форм собственности, главы муниципальных образований, представители общественных организаци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80" w:leader="none"/>
        </w:tabs>
        <w:ind w:left="142" w:hanging="11"/>
        <w:jc w:val="both"/>
        <w:rPr/>
      </w:pPr>
      <w:r>
        <w:rPr>
          <w:sz w:val="28"/>
          <w:szCs w:val="28"/>
        </w:rPr>
        <w:t>О внесении изменений в Решение 17-й сессии Совета депутатов Маслянинского района от 19 декабря 2012 года № 180 «О бюджете Маслянинского района на 2013 год и плановый период 2014-2015 годов» (поименное голосование от 9 декабря 2013 г.)</w:t>
      </w:r>
    </w:p>
    <w:p>
      <w:pPr>
        <w:pStyle w:val="Normal"/>
        <w:tabs>
          <w:tab w:val="clear" w:pos="720"/>
          <w:tab w:val="left" w:pos="18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анюшкина И.Г. – начальник УФ и НП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Содоклад: Новоселова Г.В. – председатель постоянной комиссии по бюджету, налоговой, финансово-кредитной политик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Об экспертном заключении на решение сессии Совета депутатов Маслянинского района «О бюджете Маслянинского района на 2014 год и плановый период 2015-2016 годов»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Завьялов С.П. – председатель контрольно-счетной комиссии Маслянинского района</w:t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оклад: Новоселова Г.В. – председатель постоянной комиссии по бюджету, налоговой, финансово-кредитной политик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О бюджете Маслянинского района на 2014 год и плановый период 2015-2016 годов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анюшкина И.Г. – начальник УФ и НП</w:t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оклад: Новоселова Г.В. – председатель постоянной комиссии по бюджету, налоговой, финансово-кредитной политик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80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17-й сессии Совета депутатов Маслянинского района от 19 декабря 2012 года № 180 «О бюджете Маслянинского района на 2013 год и плановый период 2014-2015 годов»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анюшкина И.Г. – начальник УФ и НП</w:t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оклад: Новоселова Г.В. – председатель постоянной комиссии по бюджету, налоговой, финансово-кредитной политик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О плане социально-экономического развития Маслянинского района на 2014 год и период до 2016 года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Белоедова Н.А. – заместитель главы администрации Маслянинского района по экономическим вопросам</w:t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Содоклад: Лень С.И. – председатель постоянной комиссии по экономике, торговле и предпринимательской деятель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Об итогах деятельности Совета депутатов Маслянинского района в 2013 году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Ишимова Л.В. – Глава Маслянинского рай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Совета депутатов Маслянинского района на 2014 год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Ишимова Л.В. – Глава Маслянинского рай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О ходе реализации РЦП «Улучшение условий и охраны труда в Маслянинском районе на 2011-2013 гг.»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Валова Л.Л. – главный специалист отдела юридической службы и труд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/>
      </w:pPr>
      <w:r>
        <w:rPr>
          <w:sz w:val="28"/>
          <w:szCs w:val="28"/>
        </w:rPr>
        <w:t>О ходе реализации РЦП «Развитие массовой физической культуры и спорта среди населения Маслянинского района на 2012-2016 годы»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Мицкевич Н.А. – заместитель главы администрации Маслянинского района по социальным вопрос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Об отчете начальника отдела МВД России по Маслянинскому району о деятельности отдела МВД России по Маслянинскому району</w:t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ind w:left="142" w:hanging="11"/>
        <w:jc w:val="both"/>
        <w:rPr/>
      </w:pPr>
      <w:r>
        <w:rPr>
          <w:sz w:val="28"/>
          <w:szCs w:val="28"/>
        </w:rPr>
        <w:t>Докладчик: Рахманов М.А. – начальник Отдела МВД России по Маслянинскому район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редств из муниципального дорожного фонда Маслянинского района Новосибирской области бюджетам поселений Маслянинского района и Методики распределения средств из муниципального дорожного фонда Маслянинского района Новосибирской области бюджетам поселений Маслянинского района</w:t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анюшкина И.Г. – начальник УФ и НП</w:t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оклад: Новоселова Г.В. – председатель постоянной комиссии по бюджету, налоговой, финансово-кредитной политик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80" w:leader="none"/>
          <w:tab w:val="left" w:pos="255" w:leader="none"/>
        </w:tabs>
        <w:ind w:left="142" w:hanging="11"/>
        <w:jc w:val="both"/>
        <w:rPr>
          <w:sz w:val="28"/>
          <w:szCs w:val="28"/>
        </w:rPr>
      </w:pPr>
      <w:r>
        <w:rPr>
          <w:sz w:val="28"/>
          <w:szCs w:val="28"/>
        </w:rPr>
        <w:t>О поручении Совета депутатов Маслянинского района контрольно-счетной комиссии Маслянинского района</w:t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Ишимова Л.В. – Глава Маслянинского района</w:t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3. Час администрации</w:t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орхачев О.М. – глава администрации Маслянинского района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вестку дня в целом приняли единогласно и приступили</w:t>
      </w:r>
      <w:r>
        <w:rPr>
          <w:sz w:val="24"/>
        </w:rPr>
        <w:t xml:space="preserve"> </w:t>
      </w:r>
      <w:r>
        <w:rPr>
          <w:sz w:val="28"/>
        </w:rPr>
        <w:t>к работе се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>
          <w:sz w:val="28"/>
          <w:szCs w:val="28"/>
        </w:rPr>
      </w:pPr>
      <w:r>
        <w:rPr>
          <w:b/>
          <w:sz w:val="28"/>
        </w:rPr>
        <w:t>1. Слушали</w:t>
      </w:r>
      <w:r>
        <w:rPr>
          <w:sz w:val="28"/>
        </w:rPr>
        <w:t xml:space="preserve">: </w:t>
      </w:r>
      <w:r>
        <w:rPr>
          <w:sz w:val="28"/>
          <w:szCs w:val="28"/>
        </w:rPr>
        <w:t>Об экспертном заключении на решение сессии Совета депутатов Маслянинского района «О бюджете Маслянинского района на 2014 год и плановый период 2015-2016 годов»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чик: Завьялов С.П. – председатель контрольно-счетной комиссии Маслянинского района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оклад: Новоселова Г.В. – председатель постоянной комиссии по бюджету, налоговой, финансово-кредитной политик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едседательствующий предлагает принять проект решения за основу, а затем в цел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За – 26, против - нет, воздержались - не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Решение «Об экспертном заключении на решение сессии Совета депутатов Маслянинского района «О бюджете Маслянинского района на 2014 год и плановый период 2015-2016 годов» при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Текст Решения № 267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>
          <w:sz w:val="28"/>
          <w:szCs w:val="28"/>
        </w:rPr>
      </w:pPr>
      <w:r>
        <w:rPr>
          <w:b/>
          <w:sz w:val="28"/>
        </w:rPr>
        <w:t>2. Слушали</w:t>
      </w:r>
      <w:r>
        <w:rPr>
          <w:sz w:val="28"/>
        </w:rPr>
        <w:t xml:space="preserve">: </w:t>
      </w:r>
      <w:r>
        <w:rPr>
          <w:sz w:val="28"/>
          <w:szCs w:val="28"/>
        </w:rPr>
        <w:t>О бюджете Маслянинского района на 2014 год и плановый период 2015-2016 годов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анюшкина И.Г. – начальник УФ и НП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оклад: Новоселова Г.В. – председатель постоянной комиссии по бюджету, налоговой, финансово-кредитной политик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едседательствующий предлагает принять проект решения за основу, а затем в целом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За - 26, против - нет, воздержались - не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Решение «О бюджете Маслянинского района на 2014 год и плановый период 2015-2016 годов» при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Текст Решения № 268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</w:rPr>
        <w:t>3. Слушали</w:t>
      </w:r>
      <w:r>
        <w:rPr>
          <w:sz w:val="28"/>
        </w:rPr>
        <w:t xml:space="preserve">: </w:t>
      </w:r>
      <w:r>
        <w:rPr>
          <w:sz w:val="28"/>
          <w:szCs w:val="28"/>
        </w:rPr>
        <w:t>О внесении изменений в Решение 17-й сессии Совета депутатов Маслянинского района от 19 декабря 2012 года № 180 «О бюджете Маслянинского района на 2013 год и плановый период 2014-2015 годов»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анюшкина И.Г. – начальник УФ и НП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оклад: Новоселова Г.В. – председатель постоянной комиссии по бюджету, налоговой, финансово-кредитной политике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йцев В.А. – председатель постоянной комиссии по соблюдению законности и правопорядка, работе с общественными организациями и развитию местного самоуправления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>Председательствующий предлагает принять проект решения за основу, а затем в цел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За - 26, против - нет, воздержались - не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Решение «О внесении изменений в Решение 17-й сессии Совета депутатов Маслянинского района от 19 декабря 2012 года № 180 «О бюджете Маслянинского района на 2013 год и плановый период 2014-2015 годов» при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Текст Решения № 269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/>
      </w:pPr>
      <w:r>
        <w:rPr>
          <w:b/>
          <w:sz w:val="28"/>
        </w:rPr>
        <w:t>4. Слушали</w:t>
      </w:r>
      <w:r>
        <w:rPr>
          <w:sz w:val="28"/>
        </w:rPr>
        <w:t xml:space="preserve">: </w:t>
      </w:r>
      <w:r>
        <w:rPr>
          <w:sz w:val="28"/>
          <w:szCs w:val="28"/>
        </w:rPr>
        <w:t>О плане социально-экономического развития Маслянинского района на 2014 год и период до 2016 года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чик: Белоедова Н.А. – заместитель главы администрации Маслянинского района по экономическим вопросам</w:t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оклад: Лень С.И. – председатель постоянной комиссии по экономике, торговле и предпринимательской деятельности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йцев В.А. – председатель постоянной комиссии по соблюдению законности и правопорядка, работе с общественными организациями и развитию местного самоуправл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>Председательствующий предлагает принять проект решения за основу, а затем в цел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За - 26, против - нет, воздержались - не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Решение «О плане социально-экономического развития Маслянинского района на 2014 год и период до 2016 года» при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Текст Решения № 270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/>
      </w:pPr>
      <w:r>
        <w:rPr>
          <w:b/>
          <w:sz w:val="28"/>
        </w:rPr>
        <w:t>5. Слушали</w:t>
      </w:r>
      <w:r>
        <w:rPr>
          <w:sz w:val="28"/>
        </w:rPr>
        <w:t xml:space="preserve">: </w:t>
      </w:r>
      <w:r>
        <w:rPr>
          <w:sz w:val="28"/>
          <w:szCs w:val="28"/>
        </w:rPr>
        <w:t>Об итогах деятельности Совета депутатов Маслянинского района в 2013 году</w:t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чик: Ишимова Л.В. – Глава Маслянинского района</w:t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йцев В.А. – председатель постоянной комиссии по соблюдению законности и правопорядка, работе с общественными организациями и развитию местного самоуправления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игорьева В.А. – гл. редактор газеты «Маслянинский льновод»</w:t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>Председательствующий предлагает принять проект решения за основу, а затем в цел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За - 26, против - нет, воздержались - не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Решение «Об итогах деятельности Совета депутатов Маслянинского района в 2013 году» при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Текст Решения № 271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/>
      </w:pPr>
      <w:r>
        <w:rPr>
          <w:b/>
          <w:sz w:val="28"/>
        </w:rPr>
        <w:t>6. Слушали</w:t>
      </w:r>
      <w:r>
        <w:rPr>
          <w:sz w:val="28"/>
        </w:rPr>
        <w:t xml:space="preserve">: </w:t>
      </w:r>
      <w:r>
        <w:rPr>
          <w:sz w:val="28"/>
          <w:szCs w:val="28"/>
        </w:rPr>
        <w:t>О плане работы Совета депутатов Маслянинского района на 2014 год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чик: Ишимова Л.В. – Глава Маслянинского района</w:t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>Председательствующий предлагает принять проект решения за основу, а затем в цел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За - 26, против - нет, воздержались - не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Решение «О плане работы Совета депутатов Маслянинского района на 2014 год» при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Текст Решения № 272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/>
      </w:pPr>
      <w:r>
        <w:rPr>
          <w:b/>
          <w:sz w:val="28"/>
        </w:rPr>
        <w:t>7. Слушали</w:t>
      </w:r>
      <w:r>
        <w:rPr>
          <w:sz w:val="28"/>
        </w:rPr>
        <w:t xml:space="preserve">: </w:t>
      </w:r>
      <w:r>
        <w:rPr>
          <w:sz w:val="28"/>
          <w:szCs w:val="28"/>
        </w:rPr>
        <w:t>О ходе реализации РЦП «Улучшение условий и охраны труда в Маслянинском районе на 2011-2013 гг.»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Валова Л.Л. – главный специалист отдела юридической службы и тру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>Председательствующий предлагает принять проект решения за основу, а затем в цел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За - 26, против - нет, воздержались - не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Решение «О ходе реализации РЦП «Улучшение условий и охраны труда в Маслянинском районе на 2011-2013 гг.» при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Текст Решения № 273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/>
      </w:pPr>
      <w:r>
        <w:rPr>
          <w:b/>
          <w:sz w:val="28"/>
        </w:rPr>
        <w:t>8. Слушали</w:t>
      </w:r>
      <w:r>
        <w:rPr>
          <w:sz w:val="28"/>
        </w:rPr>
        <w:t xml:space="preserve">: </w:t>
      </w:r>
      <w:r>
        <w:rPr>
          <w:sz w:val="28"/>
          <w:szCs w:val="28"/>
        </w:rPr>
        <w:t>О ходе реализации РЦП «Развитие массовой физической культуры и спорта среди населения Маслянинского района на 2012-2016 годы»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  <w:tab w:val="left" w:pos="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чик: Мицкевич Н.А. – заместитель главы администрации Маслянинского района по социаль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>Председательствующий предлагает принять проект решения за основу, а затем в цел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За - 26, против - нет, воздержались - не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Решение «О ходе реализации РЦП «Развитие массовой физической культуры и спорта среди населения Маслянинского района на 2012-2016 годы» при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Текст Решения № 274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/>
      </w:pPr>
      <w:r>
        <w:rPr>
          <w:b/>
          <w:sz w:val="28"/>
        </w:rPr>
        <w:t>9. Слушали</w:t>
      </w:r>
      <w:r>
        <w:rPr>
          <w:sz w:val="28"/>
        </w:rPr>
        <w:t xml:space="preserve">: </w:t>
      </w:r>
      <w:r>
        <w:rPr>
          <w:sz w:val="28"/>
          <w:szCs w:val="28"/>
        </w:rPr>
        <w:t>Об отчете начальника отдела МВД России по Маслянинскому району о деятельности отдела МВД России по Маслянинскому району</w:t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чик: Рахманов М.А. – начальник Отдела МВД России по Маслянинскому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йцев В.А. – председатель постоянной комиссии по соблюдению законности и правопорядка, работе с общественными организациями и развитию местного самоуправления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ина М.В. – депутат Совета депутатов Маслянинского района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>Председательствующий предлагает принять проект решения за основу, а затем в цел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За - 26, против - нет, воздержались - не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Решение «Об отчете начальника отдела МВД России по Маслянинскому району о деятельности отдела МВД России по Маслянинскому району» при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Текст Решения № 275 прилагается)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>
          <w:sz w:val="28"/>
          <w:szCs w:val="28"/>
        </w:rPr>
      </w:pPr>
      <w:r>
        <w:rPr>
          <w:b/>
          <w:sz w:val="28"/>
        </w:rPr>
        <w:t>10. Слушали</w:t>
      </w:r>
      <w:r>
        <w:rPr>
          <w:sz w:val="28"/>
        </w:rPr>
        <w:t xml:space="preserve">: </w:t>
      </w:r>
      <w:r>
        <w:rPr>
          <w:sz w:val="28"/>
          <w:szCs w:val="28"/>
        </w:rPr>
        <w:t>Об утверждении Порядка предоставления средств из муниципального дорожного фонда Маслянинского района Новосибирской области бюджетам поселений Маслянинского района и Методики распределения средств из муниципального дорожного фонда Маслянинского района Новосибирской области бюджетам поселений Маслянинского района</w:t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анюшкина И.Г. – начальник УФ и НП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оклад: Новоселова Г.В. – председатель постоянной комиссии по бюджету, налоговой, финансово-кредитной политике</w:t>
      </w:r>
    </w:p>
    <w:p>
      <w:pPr>
        <w:pStyle w:val="Normal"/>
        <w:tabs>
          <w:tab w:val="clear" w:pos="720"/>
          <w:tab w:val="left" w:pos="18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>Председательствующий предлагает принять проект решения за основу, а затем в цел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За - 26, против - нет, воздержались - не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Решение «Об утверждении Порядка предоставления средств из муниципального дорожного фонда Маслянинского района Новосибирской области бюджетам поселений Маслянинского района и Методики распределения средств из муниципального дорожного фонда Маслянинского района Новосибирской области бюджетам поселений Маслянинского района» при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Текст Решения № 276 прилагается)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/>
      </w:pPr>
      <w:r>
        <w:rPr>
          <w:b/>
          <w:sz w:val="28"/>
        </w:rPr>
        <w:t>11. Слушали</w:t>
      </w:r>
      <w:r>
        <w:rPr>
          <w:sz w:val="28"/>
        </w:rPr>
        <w:t xml:space="preserve">: </w:t>
      </w:r>
      <w:r>
        <w:rPr>
          <w:sz w:val="28"/>
          <w:szCs w:val="28"/>
        </w:rPr>
        <w:t>О поручении Совета депутатов Маслянинского района контрольно-счетной комиссии Масля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Ишимова Л.В. – Глава Маслянин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>Председательствующий предлагает принять проект решения за основу, а затем в цел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За - 26, против - нет, воздержались - не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255" w:leader="none"/>
        </w:tabs>
        <w:jc w:val="both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Решение «О поручении Совета депутатов Маслянинского района контрольно-счетной комиссии Маслянинского района» при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Текст Решения № 277 прилагаетс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Час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сессии исчерпаны.</w:t>
      </w:r>
    </w:p>
    <w:p>
      <w:pPr>
        <w:pStyle w:val="Heading"/>
        <w:ind w:left="709" w:hanging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едание объявляется закрытым</w:t>
      </w:r>
    </w:p>
    <w:p>
      <w:pPr>
        <w:pStyle w:val="Heading"/>
        <w:ind w:left="709" w:hanging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Председатель  сессии                                    </w:t>
        <w:tab/>
        <w:t xml:space="preserve">                   Л.В. Ишимо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сессии  </w:t>
        <w:tab/>
        <w:tab/>
        <w:tab/>
        <w:tab/>
        <w:tab/>
        <w:tab/>
        <w:tab/>
        <w:t>Е.П. Кудрявцева</w:t>
      </w:r>
    </w:p>
    <w:sectPr>
      <w:footerReference w:type="default" r:id="rId3"/>
      <w:type w:val="nextPage"/>
      <w:pgSz w:w="11906" w:h="16838"/>
      <w:pgMar w:left="1701" w:right="624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ind w:firstLine="36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160" w:hanging="1440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7:52:00Z</dcterms:created>
  <dc:creator>Власенко Сергей</dc:creator>
  <dc:description/>
  <cp:keywords/>
  <dc:language>en-US</dc:language>
  <cp:lastModifiedBy>homeworke</cp:lastModifiedBy>
  <cp:lastPrinted>2010-10-21T11:43:00Z</cp:lastPrinted>
  <dcterms:modified xsi:type="dcterms:W3CDTF">2013-12-23T05:31:00Z</dcterms:modified>
  <cp:revision>125</cp:revision>
  <dc:subject/>
  <dc:title> </dc:title>
</cp:coreProperties>
</file>