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именное голосов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Маслянинского района Новосибирской области по вопросу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ессии Совета депутатов Маслянинского района от 19 декабря 2012 г. №  180 «О бюджете Маслянинского района на 2013 год и плановый период 2014-201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09 декабря 2013</w:t>
      </w:r>
      <w:r>
        <w:rPr/>
        <w:t xml:space="preserve"> года</w:t>
      </w:r>
    </w:p>
    <w:tbl>
      <w:tblPr>
        <w:tblW w:w="103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217"/>
        <w:gridCol w:w="951"/>
        <w:gridCol w:w="988"/>
        <w:gridCol w:w="1630"/>
        <w:gridCol w:w="1739"/>
      </w:tblGrid>
      <w:tr>
        <w:trPr>
          <w:trHeight w:val="65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ли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ень голосования</w:t>
            </w:r>
          </w:p>
        </w:tc>
      </w:tr>
      <w:tr>
        <w:trPr>
          <w:trHeight w:val="6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ись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а Наталья Владими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а Зинаида Иван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инский Николай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на Ирина Алексе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ышев Алексей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ков Сергей Витал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 Юрий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лина Маргарита Владими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Наталья Владими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Анатолий Константин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ш Виктор Викто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хадулин Николай Алекс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 Николай Иван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илова Нина Несте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аев Валерий Анатол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шист Виктор Пет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енцев Евгений Васил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зауров Багаудин Идрисович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мина Светлана Юр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ь Степан Иван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явин Александр Валерь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а Елена Пет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елова Галина Василье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Наталья Владими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енко Владимир Никола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Сергей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анистов Александр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 Дмитрий Серге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хина Наталья Всеволод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Владимир Александро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имова Людмила Владимиров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ов Владимир Дмитриев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32           -                 -                       -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11"/>
        <w:rPr/>
      </w:pPr>
      <w:r>
        <w:rPr>
          <w:sz w:val="28"/>
          <w:szCs w:val="28"/>
        </w:rPr>
        <w:t>Главный  специалист по работе с Советом депутатов                      Т.С. Золотарева</w:t>
      </w:r>
    </w:p>
    <w:sectPr>
      <w:type w:val="nextPage"/>
      <w:pgSz w:w="11906" w:h="16838"/>
      <w:pgMar w:left="709" w:right="39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Таня</dc:creator>
  <dc:description/>
  <cp:keywords/>
  <dc:language>en-US</dc:language>
  <cp:lastModifiedBy>homeworke</cp:lastModifiedBy>
  <cp:lastPrinted>2013-04-23T12:01:00Z</cp:lastPrinted>
  <dcterms:modified xsi:type="dcterms:W3CDTF">2013-12-11T05:20:00Z</dcterms:modified>
  <cp:revision>25</cp:revision>
  <dc:subject/>
  <dc:title>список</dc:title>
</cp:coreProperties>
</file>