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514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 ДЕПУТАТОВ   МАСЛЯНИНСКОГО 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 ОБЛАСТ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торого созыв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двадцать пятая сессия)         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9 декабря 2013 года              р.п. Маслянино                             №  266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ессии Совета депутат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лянинского района от 19 декабря 2012 г. №  180 «О бюджете Маслянинского района на 2013 год и плановый период 2014-2015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 изменениями, внесенными Решениями сессии Совета депутатов Маслянинского района Новосибирской области от 27 марта 2013 г. № 206, от 06 июня 2013 г. № 216, от 15 июня 2013 № 236, от 01 августа 2013 г. № 238, от 16 октября 2013 г. № 243, от 27 ноября 2013 г. № 256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6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оответствии с Федеральным законом от 6.10.2003 № 131-ФЗ «Об общих принципах организации местного самоуправления в Российской Федерации», Бюджетным Кодексом Российской Федерации от 31 июля 1998 года № 145-ФЗ, Приказом МФ РФ от 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екабря 2012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. N 171н «Об утверждении Указаний о порядке применения бюджетной классификации Российской Федерации на 2013 год и плановый период 2014 и 2015 годов», Уставом Маслянинского района Новосибирской области, Положением «О бюджетном процессе в Маслянинском районе», </w:t>
      </w:r>
    </w:p>
    <w:p>
      <w:pPr>
        <w:pStyle w:val="ConsPlusTitle"/>
        <w:widowControl/>
        <w:ind w:firstLine="6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Маслянинского района Новосибирской области </w:t>
      </w:r>
      <w:r>
        <w:rPr>
          <w:rFonts w:cs="Times New Roman" w:ascii="Times New Roman" w:hAnsi="Times New Roman"/>
          <w:b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17-й сессии Совета депутатов Маслянинского района от 19 декабря 2012 года № 180 «О бюджете Маслянинского района на 2013 год и плановый период 2014-2015 годов» следующие измене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lightGray"/>
        </w:rPr>
        <w:t xml:space="preserve">                                                                                          </w:t>
      </w:r>
    </w:p>
    <w:p>
      <w:pPr>
        <w:pStyle w:val="TextBody"/>
        <w:widowControl w:val="false"/>
        <w:spacing w:lineRule="auto" w:line="240" w:before="0" w:after="0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1. Пункт 3, 11 статьи 13 изложить в следующей редакции</w:t>
      </w:r>
      <w:r>
        <w:rPr>
          <w:rFonts w:cs="Times New Roman" w:ascii="Times New Roman" w:hAnsi="Times New Roman"/>
        </w:rPr>
        <w:t>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«3. Утвердить распределение субсидии на благоустройство городских и сельских поселений бюджетам поселений Маслянинского района из бюджета Маслянинского района  на 2013 год и плановый период 2014-2015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таблицы 2 приложения 9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1.Утвердить распределение субсидии на содержание объектов, находящихся в муниципальной собственности, и социальное развитие муниципальных образований бюджетам поселений Маслянинского района из бюджета Маслянинского района на 2013 год согласно </w:t>
      </w:r>
      <w:r>
        <w:rPr>
          <w:rFonts w:cs="Times New Roman" w:ascii="Times New Roman" w:hAnsi="Times New Roman"/>
          <w:b/>
          <w:sz w:val="28"/>
          <w:szCs w:val="28"/>
        </w:rPr>
        <w:t>таблицы 10 приложения 9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»</w:t>
      </w:r>
    </w:p>
    <w:p>
      <w:pPr>
        <w:pStyle w:val="TextBody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6, приложение 9 таблицы 2, 10 изложить соответственно в редакции приложения 6, приложения 9 таблицы 2, 10 к настоящему Решению.</w:t>
      </w:r>
    </w:p>
    <w:p>
      <w:pPr>
        <w:pStyle w:val="Intro"/>
        <w:ind w:firstLine="600"/>
        <w:jc w:val="both"/>
        <w:rPr/>
      </w:pPr>
      <w:r>
        <w:rPr>
          <w:rFonts w:eastAsia="Calibri"/>
          <w:sz w:val="28"/>
          <w:szCs w:val="28"/>
          <w:lang w:eastAsia="en-US"/>
        </w:rPr>
        <w:t>2. Контроль за исполнением настоящего Решения возложить на постоянную комиссию по бюджету, налоговой, финансово – кредитной политик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60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после его официального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опубликования (обнародования)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026" w:hRule="atLeast"/>
        </w:trPr>
        <w:tc>
          <w:tcPr>
            <w:tcW w:w="946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лава Маслянинского райо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Новосибирской области                                                                 Л.В. Ишимов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basedOn w:val="Style13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Знак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7:56:00Z</dcterms:created>
  <dc:creator>User</dc:creator>
  <dc:description/>
  <cp:keywords/>
  <dc:language>en-US</dc:language>
  <cp:lastModifiedBy>имя</cp:lastModifiedBy>
  <cp:lastPrinted>2013-12-09T11:54:00Z</cp:lastPrinted>
  <dcterms:modified xsi:type="dcterms:W3CDTF">2013-12-09T04:54:00Z</dcterms:modified>
  <cp:revision>422</cp:revision>
  <dc:subject/>
  <dc:title/>
</cp:coreProperties>
</file>