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</w:t>
      </w:r>
      <w:r>
        <w:rPr>
          <w:rFonts w:cs="Times New Roman" w:ascii="Times New Roman" w:hAnsi="Times New Roman"/>
          <w:spacing w:val="-7"/>
          <w:sz w:val="28"/>
          <w:szCs w:val="28"/>
        </w:rPr>
        <w:t>РАЙОННОЙ ЦЕЛЕВОЙ ПРОГРАММЫ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pacing w:val="-15"/>
          <w:sz w:val="28"/>
          <w:szCs w:val="28"/>
        </w:rPr>
        <w:t>"Улучшение условий и охраны труда в Маслянинском районе  на 2011-2013 годы»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15"/>
          <w:sz w:val="28"/>
          <w:szCs w:val="28"/>
        </w:rPr>
      </w:pPr>
      <w:r>
        <w:rPr>
          <w:rFonts w:cs="Times New Roman" w:ascii="Times New Roman" w:hAnsi="Times New Roman"/>
          <w:b/>
          <w:spacing w:val="-15"/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ab/>
        <w:t xml:space="preserve">Районная целевая программа "Улучшение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условий и охраны труда в </w:t>
      </w:r>
      <w:r>
        <w:rPr>
          <w:rFonts w:cs="Times New Roman" w:ascii="Times New Roman" w:hAnsi="Times New Roman"/>
          <w:sz w:val="28"/>
          <w:szCs w:val="28"/>
        </w:rPr>
        <w:t xml:space="preserve">Маслянинском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районе на 2011-2013 годы», утвержденна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становлением Главы </w:t>
      </w:r>
      <w:r>
        <w:rPr>
          <w:rFonts w:cs="Times New Roman" w:ascii="Times New Roman" w:hAnsi="Times New Roman"/>
          <w:sz w:val="28"/>
          <w:szCs w:val="28"/>
        </w:rPr>
        <w:t>Маслянин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района Новосибирской  № 69  от 28.01.2011, была </w:t>
      </w:r>
      <w:r>
        <w:rPr>
          <w:rFonts w:cs="Times New Roman" w:ascii="Times New Roman" w:hAnsi="Times New Roman"/>
          <w:sz w:val="28"/>
          <w:szCs w:val="28"/>
        </w:rPr>
        <w:t xml:space="preserve">разработана на основе анализа состояния условий и охраны труда работников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рганизаций района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и направлена на решение неотложных задач по </w:t>
      </w:r>
      <w:r>
        <w:rPr>
          <w:rFonts w:cs="Times New Roman" w:ascii="Times New Roman" w:hAnsi="Times New Roman"/>
          <w:spacing w:val="-10"/>
          <w:sz w:val="28"/>
          <w:szCs w:val="28"/>
        </w:rPr>
        <w:t>улучшению ситуации в сфере охраны труда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реализации программы принимали участие отдел  юридической службы и труда администрации Маслянинского района,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управление образования, отдел культуры, </w:t>
      </w: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 «Центр бухгалтерского, материально-технического и информационного обеспечения Маслянинского района»</w:t>
      </w:r>
      <w:r>
        <w:rPr>
          <w:rFonts w:cs="Times New Roman" w:ascii="Times New Roman" w:hAnsi="Times New Roman"/>
          <w:spacing w:val="-10"/>
          <w:sz w:val="28"/>
          <w:szCs w:val="28"/>
        </w:rPr>
        <w:t>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ab/>
        <w:t>Ответственные лица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ab/>
        <w:t>-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осуществляли организационно-методическое руководство по вопросам охраны </w:t>
      </w:r>
      <w:r>
        <w:rPr>
          <w:rFonts w:cs="Times New Roman" w:ascii="Times New Roman" w:hAnsi="Times New Roman"/>
          <w:spacing w:val="-7"/>
          <w:sz w:val="28"/>
          <w:szCs w:val="28"/>
        </w:rPr>
        <w:t>груда подведомственных учреждений и организаций в пределах своих полномочий, координировали их работу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ab/>
        <w:t xml:space="preserve">-оказывали практическую помощь подведомственным организациям в </w:t>
      </w:r>
      <w:r>
        <w:rPr>
          <w:rFonts w:cs="Times New Roman" w:ascii="Times New Roman" w:hAnsi="Times New Roman"/>
          <w:sz w:val="28"/>
          <w:szCs w:val="28"/>
        </w:rPr>
        <w:t xml:space="preserve">подготовке к проведению аттестации рабочих мест по условиям труда,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а также организационно-технических мероприятий, </w:t>
      </w:r>
      <w:r>
        <w:rPr>
          <w:rFonts w:cs="Times New Roman" w:ascii="Times New Roman" w:hAnsi="Times New Roman"/>
          <w:spacing w:val="-10"/>
          <w:sz w:val="28"/>
          <w:szCs w:val="28"/>
        </w:rPr>
        <w:t>предусмотренных коллективными договорами (соглашениями)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ab/>
        <w:t xml:space="preserve">Важнейшим   направлением      по   обеспечению   безопасных  условий   труда </w:t>
      </w:r>
      <w:r>
        <w:rPr>
          <w:rFonts w:cs="Times New Roman" w:ascii="Times New Roman" w:hAnsi="Times New Roman"/>
          <w:sz w:val="28"/>
          <w:szCs w:val="28"/>
        </w:rPr>
        <w:t>является создание развитой нормативной базы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ab/>
        <w:t xml:space="preserve">Работа по нормативному правовому обеспечению охраны труда проводилась </w:t>
      </w:r>
      <w:r>
        <w:rPr>
          <w:rFonts w:cs="Times New Roman" w:ascii="Times New Roman" w:hAnsi="Times New Roman"/>
          <w:spacing w:val="-4"/>
          <w:sz w:val="28"/>
          <w:szCs w:val="28"/>
        </w:rPr>
        <w:t>по внедрению законодательных и нормативных правовых актов, регламентирующих безопасные условия и охрану труда в организациях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воевременно по электронной почте шла рассылка информации по охране труда, прежде всего по  аттестации рабочих мест по условиям труда, которой уделялось большое вним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 Организация  проведения  аттестации рабочих мест являлась первоочередной  задачей  района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Аттестующими организациями  были проведены 3 семинара на тему:  </w:t>
        <w:tab/>
        <w:t xml:space="preserve">1.«Аттестация рабочих мест по условиям труда. Измерения и оценка производственных факторов, освещение, шум, вибрация»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«Средства индивидуальной и коллективной защиты от воздействия производственных факторов»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«Новое в законодательстве. Специальная оценка условий труд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работе семинаров принимали участие руководители и специалисты учреждений и организаций всех форм собственности, а также  индивидуальные предпринимат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 уведомительной регистрации коллективных договоров уделяется особое внимание разделу охраны труда, конкретно проведению аттестации рабочих ме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течение 2012-2013 годы </w:t>
      </w:r>
      <w:r>
        <w:rPr>
          <w:rFonts w:cs="Times New Roman" w:ascii="Times New Roman" w:hAnsi="Times New Roman"/>
          <w:spacing w:val="-8"/>
          <w:sz w:val="28"/>
          <w:szCs w:val="28"/>
        </w:rPr>
        <w:t>аттестация рабочих мест по условиям труда была   организована во всех муниципальных учреждениях района. Детские сады и сельские учреждения культуры  свои рабочие места аттестовали полностью. Из 53 муниципальных учреждений аттестация рабочих мест по условиям труда  завершена в 31 орган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ab/>
        <w:t>На аттестацию рабочих мест по условиям труда из средств районного бюджета в рамках выполнения мероприятий районной целевой программы «Улучшение условий и охраны труда в Маслянинском районе на 2011-2013 годы» было выделено   486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полнительно, за рамками программы за счет субсидий на реализацию комплекса мер по модернизации образования  из областного бюджета в 2013 году было выделено 178 тыс.руб. ( на 89 рабочих мест в образовании)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ab/>
        <w:t>Всего аттестовано 952 рабочих места, что составляет 73 % от общего количества рабочих ме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ab/>
        <w:tab/>
        <w:t xml:space="preserve">В Маслянинском детском доме после завершения процедуры преобразования аттестацию рабочих мест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ий филиал ЗАО «Клинский институт  охраны и условий труда «ОЛС-комплект»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проведет на безвозмездной основ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ab/>
        <w:t>Без учета этих рабочих мест в 2014</w:t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>году предстоит аттестовать 290 рабочих мест. Это, как минимум, еще  350 тыс. руб. На данные цели денежные средства в бюджете Маслянинского района предусмотрены, в следующем году аттестация рабочих мест  в муниципальных учреждениях будет заверше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ab/>
        <w:t>Заметно активизировалась аттестация рабочих мест и во внебюджетной сфере района.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ab/>
        <w:t xml:space="preserve">Меры по улучшению состояния охраны труда в организация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едусматривали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 организацию обучения и проверки знаний по охране тру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ab/>
        <w:t xml:space="preserve">Согласно ст.225 Трудового кодекса РФ такое обучение обязаны проходить все работники. Работодатель должен организовать обучение работников вопросам охраны труда внутри организации и создать комиссию по проверке знаний требований охраны труда из числа работников, прошедших обучение в учебном центре, имеющем лицензию на ведение такой деятель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ab/>
        <w:t>Маслянинский район сотрудничает с Новосибирским учебным центром профессиональной подготовки «СибПроф». Это негосударственное учреждение дополнительного образования, в  котором за 3 последних года обучились и получили удостоверения около  500 человек: 42 человека в 2011 году, 232 человека – в 2012 и 214 человек – в 2013 году. Это руководители организаций, главные специалисты, работники, ответственные за охрану труда  и индивидуальные предприниматели, которые должны такое обучение проходить 1 раз в 3 года в учебном центре.</w:t>
      </w:r>
    </w:p>
    <w:p>
      <w:pPr>
        <w:pStyle w:val="Normal"/>
        <w:shd w:fill="FFFFFF" w:val="clear"/>
        <w:autoSpaceDE w:val="false"/>
        <w:spacing w:lineRule="auto" w:line="240" w:before="0" w:after="0"/>
        <w:ind w:left="24" w:right="38" w:firstLine="696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Если рассматривать состояние производственного травматизма по Маслянинскому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району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уществленные </w:t>
        <w:tab/>
        <w:t>меры по улучшению условий и охраны труда способствовали проявлению позитивных тенденций в этой сфере.</w:t>
        <w:br/>
        <w:t xml:space="preserve">Если в 2011 году было 18 пострадавших, из них 1 смертельный случай, 2 тяжелых, то в 2012 году численность пострадавших в результате несчастного случая на производстве снизилась на 39 % и составила 11 человек. В 2012 году смертельных и тяжелых случаев травмы на производстве не было.  За 11 месяцев 2013 года численность пострадавших несколько увеличилась по сравнению с прошлым годом  и составила 13 человек, из них 3 тяжелых, в т.ч. 2 смертельных. ( ООО «РегионСтройМонтаж» -падение с высоты, и ООО «Салаирский транзит»- работник перевернулся на дорожном катке). </w:t>
      </w:r>
    </w:p>
    <w:p>
      <w:pPr>
        <w:pStyle w:val="Normal"/>
        <w:shd w:fill="FFFFFF" w:val="clear"/>
        <w:autoSpaceDE w:val="false"/>
        <w:spacing w:lineRule="auto" w:line="240" w:before="0" w:after="0"/>
        <w:ind w:left="24" w:right="38" w:firstLine="696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реди основных причин производственного травматизм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олее 50% -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рганизационного характера: </w:t>
      </w:r>
    </w:p>
    <w:p>
      <w:pPr>
        <w:pStyle w:val="Normal"/>
        <w:shd w:fill="FFFFFF" w:val="clear"/>
        <w:autoSpaceDE w:val="false"/>
        <w:spacing w:lineRule="auto" w:line="240" w:before="0" w:after="0"/>
        <w:ind w:left="24" w:right="38" w:firstLine="696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-неудовлетворительная организация производств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работ; </w:t>
      </w:r>
    </w:p>
    <w:p>
      <w:pPr>
        <w:pStyle w:val="Normal"/>
        <w:shd w:fill="FFFFFF" w:val="clear"/>
        <w:autoSpaceDE w:val="false"/>
        <w:spacing w:lineRule="auto" w:line="240" w:before="0" w:after="0"/>
        <w:ind w:left="24" w:right="38" w:firstLine="696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-необученность  работников п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хране труда; эксплуатация неисправных машин, механизмов и оборудования; </w:t>
      </w:r>
    </w:p>
    <w:p>
      <w:pPr>
        <w:pStyle w:val="Normal"/>
        <w:shd w:fill="FFFFFF" w:val="clear"/>
        <w:autoSpaceDE w:val="false"/>
        <w:spacing w:lineRule="auto" w:line="240" w:before="0" w:after="0"/>
        <w:ind w:left="24" w:right="38" w:firstLine="69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арушение технологического процесса; -</w:t>
      </w:r>
    </w:p>
    <w:p>
      <w:pPr>
        <w:pStyle w:val="Normal"/>
        <w:shd w:fill="FFFFFF" w:val="clear"/>
        <w:autoSpaceDE w:val="false"/>
        <w:spacing w:lineRule="auto" w:line="240" w:before="0" w:after="0"/>
        <w:ind w:left="24" w:right="38" w:firstLine="696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еприменение работниками средст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дивидуальной защиты от воздействия вредных и опасных производственных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факторов. </w:t>
      </w:r>
    </w:p>
    <w:p>
      <w:pPr>
        <w:pStyle w:val="Normal"/>
        <w:shd w:fill="FFFFFF" w:val="clear"/>
        <w:autoSpaceDE w:val="false"/>
        <w:spacing w:lineRule="auto" w:line="240" w:before="0" w:after="0"/>
        <w:ind w:right="38" w:firstLine="54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В рамках проведения Всемирного Дня охраны труда, который отмечается  28 апреля, начиная с 2010 года,   проводится районный конкурс на лучшую организацию Маслянинского района по охране труда. </w:t>
      </w:r>
    </w:p>
    <w:p>
      <w:pPr>
        <w:pStyle w:val="Normal"/>
        <w:shd w:fill="FFFFFF" w:val="clear"/>
        <w:autoSpaceDE w:val="false"/>
        <w:spacing w:lineRule="auto" w:line="240" w:before="0" w:after="0"/>
        <w:ind w:right="3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остоянными участникам конкурса являются ЗАО фирма «Кирпичный завод», Артель старателей «Суенга». ЗАО фирма «Кирпичный завод» ежегодно принимает участие и в областном конкурсе на лучшую организацию по охране труда.</w:t>
        <w:br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  <w:t xml:space="preserve">Размещение материалов по охране труда в  газете «Маслянинский льновод»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оведение совещаний и семинаров с руководителями организаций, проведение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смотра –конкурса по охране труд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озволили повысить уровень знаний по охране труда всех участников трудовых 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отношений.</w:t>
      </w:r>
    </w:p>
    <w:p>
      <w:pPr>
        <w:pStyle w:val="Normal"/>
        <w:shd w:fill="FFFFFF" w:val="clear"/>
        <w:autoSpaceDE w:val="false"/>
        <w:spacing w:lineRule="auto" w:line="240" w:before="0" w:after="0"/>
        <w:ind w:left="7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Социальный эффект от реализации мероприятий программы проявился в:</w:t>
      </w:r>
    </w:p>
    <w:p>
      <w:pPr>
        <w:pStyle w:val="Normal"/>
        <w:shd w:fill="FFFFFF" w:val="clear"/>
        <w:autoSpaceDE w:val="false"/>
        <w:spacing w:lineRule="auto" w:line="240" w:before="0" w:after="0"/>
        <w:ind w:left="58" w:right="38" w:firstLine="6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сокращении общего уровня производственного травматизма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240" w:before="0" w:after="0"/>
        <w:ind w:left="24" w:right="43"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- стабилизации численности работников, занятых в условиях, не отвечающих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санитарно-гигиеническим нормам.</w:t>
      </w:r>
    </w:p>
    <w:p>
      <w:pPr>
        <w:pStyle w:val="Normal"/>
        <w:shd w:fill="FFFFFF" w:val="clear"/>
        <w:autoSpaceDE w:val="false"/>
        <w:spacing w:lineRule="auto" w:line="240" w:before="0" w:after="0"/>
        <w:ind w:left="7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Последующий за социальным, экономический эффект проявился в:</w:t>
      </w:r>
    </w:p>
    <w:p>
      <w:pPr>
        <w:pStyle w:val="Normal"/>
        <w:shd w:fill="FFFFFF" w:val="clear"/>
        <w:autoSpaceDE w:val="false"/>
        <w:spacing w:lineRule="auto" w:line="240" w:before="0" w:after="0"/>
        <w:ind w:left="19" w:right="29"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- сокращении расходов, связанных с возмещением вреда, полученног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аботниками от травм на производстве и профессиональных заболеваний или их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родственникам в связи с потерей кормильца;</w:t>
      </w:r>
    </w:p>
    <w:p>
      <w:pPr>
        <w:pStyle w:val="Normal"/>
        <w:shd w:fill="FFFFFF" w:val="clear"/>
        <w:autoSpaceDE w:val="false"/>
        <w:spacing w:lineRule="auto" w:line="240" w:before="0" w:after="0"/>
        <w:ind w:left="34" w:right="29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- снижением размера издержек, связанных с обеспечением компенсаций для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работающих во вредных, опасных условиях труда, на которые расходуются денежные средства, значительно превышающие расходы на осуществление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мероприятий по их улучшению, в связи с увеличением числа организаций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проводящих аттестацию рабочих мест по условиям труда, разрабатывающих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мероприятия по устранению производственных рисков повреждения здоровья.</w:t>
      </w:r>
    </w:p>
    <w:p>
      <w:pPr>
        <w:pStyle w:val="Normal"/>
        <w:shd w:fill="FFFFFF" w:val="clear"/>
        <w:autoSpaceDE w:val="false"/>
        <w:spacing w:lineRule="auto" w:line="240" w:before="0" w:after="0"/>
        <w:ind w:left="86" w:right="58"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Хотя состояние условий и охраны труда в отраслях экономики значительно улучшилось, но уровень производственного травматизма в отраслях остается пока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достаточно высоким.</w:t>
      </w:r>
    </w:p>
    <w:p>
      <w:pPr>
        <w:pStyle w:val="Normal"/>
        <w:shd w:fill="FFFFFF" w:val="clear"/>
        <w:autoSpaceDE w:val="false"/>
        <w:spacing w:lineRule="auto" w:line="240" w:before="0" w:after="0"/>
        <w:ind w:left="101" w:right="58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Несмотря на наметившуюся тенденцию снижения производственног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травматизма, значительная численность работников более 50 %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трудится в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условиях, не отвечающих санитарно-гигиеническим норма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0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Работодателями недостаточно активно  проводится аттестация рабочих мест 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 xml:space="preserve"> по условиям труда 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и недостаточно эффективно используются возможности</w:t>
        <w:br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частичного финансирования предупредительных мер</w:t>
        <w:tab/>
        <w:t xml:space="preserve">по сокращению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оизводственного травматизма и профессиональных заболеваний работников за</w:t>
        <w:br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счет страховых взносов по обязательному социальному страхованию.</w:t>
        <w:br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(Эти средства можно направить на проведение аттестации рабочих мест и</w:t>
        <w:br/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обеспечение СИЗ, обучение и т.д.). В 2013 году только одно предприятие ООО «Сибирская Нива»  воспользовалось такой возможностью.</w:t>
      </w:r>
    </w:p>
    <w:p>
      <w:pPr>
        <w:pStyle w:val="Normal"/>
        <w:shd w:fill="FFFFFF" w:val="clear"/>
        <w:autoSpaceDE w:val="false"/>
        <w:spacing w:lineRule="auto" w:line="240" w:before="0" w:after="0"/>
        <w:ind w:righ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Фонд социального страхования РФ установил скидки и надбавки к страховым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тарифам на обязательное социальное страхование от несчастных случаев 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рофессиональных заболеваний. В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Маслянинского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районе ни одно предприятие н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лучило скидки по причине неоформления документов на получение скидок. </w:t>
      </w:r>
    </w:p>
    <w:p>
      <w:pPr>
        <w:pStyle w:val="Normal"/>
        <w:shd w:fill="FFFFFF" w:val="clear"/>
        <w:autoSpaceDE w:val="false"/>
        <w:spacing w:lineRule="auto" w:line="240" w:before="0" w:after="0"/>
        <w:ind w:right="5" w:firstLine="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дной из проблем является низкая мотивация не только работодателей, но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их работников к личному участию в повышении безопасности своего труда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необученность работников,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 плохая информированность персонала организаций о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профессиональных рисках, связанных с исполнением трудовых функц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ab/>
        <w:t xml:space="preserve">Необходим новый этап в совершенствовании организации работы по охране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труда, перейти от страховых случаев к профилактике производственного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травматизма по выявлению производственных рисков повреждения здоровь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аботников. Развитию социального партнерства и совершенствованию социально-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трудовых отношений между работодателями и работниками. Следует более активно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вовлекать самих работников в процесс оценки профессиональных рисков, повышая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их личную ответственность за свое здоровье.</w:t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5:28:00Z</dcterms:created>
  <dc:creator/>
  <dc:description/>
  <cp:keywords/>
  <dc:language>en-US</dc:language>
  <cp:lastModifiedBy>имя</cp:lastModifiedBy>
  <cp:lastPrinted>2013-12-25T09:12:00Z</cp:lastPrinted>
  <dcterms:modified xsi:type="dcterms:W3CDTF">2013-12-25T02:12:00Z</dcterms:modified>
  <cp:revision>13</cp:revision>
  <dc:subject/>
  <dc:title/>
</cp:coreProperties>
</file>