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68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АСЛЯН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тридцать пятая сессия)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8 марта 2020 года               р.п. Маслянино                                  №  3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 от 29.01.2020 №3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Об утверждении целей, порядка  и услов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бюджета Маслян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бюджетам городског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х поселений Масля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в целях софинансир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и полномочий органов местного самоуправления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2.3 Бюджет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№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Цели, порядок и условия предоставления субсидий из бюджета Маслянинского района Новосибирской области бюджетам городского и сельских поселений Маслянинского района Новосибирской области на реализацию мероприятий по инженерному обустройству площадок комплексной застройки подпрограммы "Земельные ресурсы и инфраструктура" государственной программы Новосибирской области "Стимулирование развития жилищного строительства в Новосибирской области", утвержденное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Маслянинского района Новосибирской области от 29.01.2020 №301 изменения, изложить пункт 3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"3. Субсидии предоставляются бюджетам поселений на обеспечение инженерной инфраструктурой площадок комплексной застройки. Субсидии распределяются в соответствии с приложением №1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ки расчета размеров субсидий из областного бюджета Новосибирской области, предоставляемых бюджетам муниципальных образований Новосибирской области на реализацию подпрограмм государственной программы Новосибирской области "Стимулирование развития жилищного строительства в Новосибирской области", утвержденной постановлением Правительства Новосибирской области от 20 февраля 2015 года №68-п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нести в приложение №2 "Цели, порядок и условия предоставления субсидий из бюджета Маслянинского района Новосибирской области бюджетам городского и сельских поселений Маслянинского района Новосибирской области на реализацию мероприятий в целях софинансирования мероприятий по строительству и реконструкции (модернизации) объектов питьевого водоснабжения подпрограммы "Чистая вода" государственной программы Новосибирской области "Жилищно-коммунальное хозяйство Новосибирской области", утвержденное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Маслянинского района Новосибирской области от 29.01.2020 №301 изменения, изложив пункт 3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"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предоставления субсидии является строительство и реконструкция (модернизация) объектов питьевого водоснабжения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Чистая вода" государственной программы Новосибирской области "Жилищно-коммунальное хозяйство Новосибирской области". Субсидии распределяются в соответствии с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я № 9 Методики расчета размеров субсидий  из областного бюджета Новосибирской области, предоставляемых бюджетам муниципальных образований Новосибирской области на реализацию подпрограмм государственной программы Новосибирской области "Жилищно-коммунальное хозяйство Новосибирской области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твержденной п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становлением Правительства Новосибирской области от 16 февраля 2015 г. № 66-п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нести в  приложение №3 "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Цели, порядок и условия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из бюджета Маслянинского района Новосибирской области бюджетам городского и сельских поселений Маслянинского района Новосибирской области на реализацию мероприятий в целях софинансирования мероприятий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, утвержденное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Маслянинского района Новосибирской области от 29.01.2020 №301 изменения, изложив пункт 3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.Предоставление субсидий осуществляется с лицевого счета администрации района в соответствии с бюджетной росписью и утвержденными порядками составления и ведения сводной бюджетной росписи и кассового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распределяются в соответствии с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я № 9 "Методики расчета размеров субсидий  из областного бюджета Новосибирской области, предоставляемых бюджетам муниципальных образований Новосибирской области на реализацию подпрограмм государственной программы Новосибирской области "Жилищно-коммунальное хозяйство Новосибирской области"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твержденной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ановлением Правительства Новосибирской области от 16 февраля 2015 г. № 66-п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 Решение Совета депутатов Маслянинского района Новосибирской области от 29.01.2020 №301 "Об утверждении целей, порядка  и условий предоставления субсидий из бюджета Маслянинского района Новосибирской области бюджетам городского и сельских поселений Масля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в целях софинансирования расходных обязательств, возникающих при выполнении полномочий органов местного самоуправления" дополнить приложением №4 согласно приложению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19"/>
      </w:tblGrid>
      <w:tr>
        <w:trPr>
          <w:trHeight w:val="1702" w:hRule="atLeast"/>
        </w:trPr>
        <w:tc>
          <w:tcPr>
            <w:tcW w:w="46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П.Г. Прилепа</w:t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Масляни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Л.Н. Попова</w:t>
            </w:r>
          </w:p>
        </w:tc>
      </w:tr>
      <w:tr>
        <w:trPr>
          <w:trHeight w:val="1702" w:hRule="atLeast"/>
        </w:trPr>
        <w:tc>
          <w:tcPr>
            <w:tcW w:w="46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22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35 сессии 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янинского района 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20 №3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Цели, порядок и условия</w:t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ления субсидий из бюджета Маслянинского района Новосибирской области бюджетам городского и сельских поселений Маслянинского района Новосибирской области на реализацию мероприятий в целях софинансир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"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tLeast" w:line="22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7"/>
        <w:numPr>
          <w:ilvl w:val="0"/>
          <w:numId w:val="0"/>
        </w:numPr>
        <w:spacing w:lineRule="atLeast" w:line="220" w:before="0" w:after="0"/>
        <w:ind w:left="126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 соответствии со статьей 142.3 Бюджетного кодекса Российской Федерации межбюджетные трансферты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 поселений Маслянинского района Новосибирской области из бюджета Маслянинского района Новосибирской области, источником финансового обеспечения которых является субсид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ю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в целях софинансирования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предоставляются в форме субсидий (далее – Субсидии). 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 предусмотренными решением Совета депутатов Маслянинского района Новосибирской области о бюджете на очередной финансовый год и плановый период (далее – решение о бюджете) бюджетными ассигнованиями, а также в пределах, утвержденных администрации Маслянинского района Новосибирской области лимитов бюджетных обязательств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, порядок и условия предоставления субсидий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tLeast" w:line="22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Субсидии предоставляются бюджетам поселений на строительство, реконструкцию, капитальный ремонт, ремонт и содержание автодорог местного значения и искусственных сооружений на них, в том числе на создание, восстановление, содержание элементов обустройства автомобильных дорог, и организацию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распределяются в соответствии с приложением №4 "Методики расчета размеров субсидий бюджетам на осуществление дорожной деятельности в отношении автомобильных дорог местного значения в рамках реализации мероприятия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ной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ановлением Правительства Новосибирской области от 23 января 2015 года №22-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Предоставление субсидий осуществляется с лицевого счета администрации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ой росписью и утвержденными порядками составления и ведения сводной бюджетной росписи и кассового пл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словия предоставления субсид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оформленного в соответствии с требованиями действующего законодательства права муниципальной собственности на автомобильные дороги местного значения и искусственные сооружения на них, в том числе элементы обустройства автомобильных дорог (за исключением ледовых переправ), находящиеся на территории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ичие результатов проведенной в соответствии с требованиями действующих отраслевых нормативов оценки транспортно-эксплуатационного состояния (диагностики) автомобильных дорог местного значения и искусственных сооружений на них, в том числе элементов обустройства автомобильных дорог, находящихся на территории поселения, в том числе данных о количестве находящихся в аварийном и неудовлетворительном техническом состоянии искусственных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разработанной в соответствии с требованиями действующих отраслевых нормативов и утвержденной проектно-сметной документации на строительство, реконструкцию, капитальный ремонт, ремонт автомобильных дорог местного значения и искусственных сооружений на них, в том числе на создание элементов обустройства автомобильных дорог, имеющей положительное заключение государственной экспертизы (при строительстве, реконструкции и капитальном ремонте автомобильных дорог местного значения и искусственных сооружений на них, в том числе при создании элементов обустройства автомобильных дорог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ие неиспользованных остатков ранее перечисленных субсидий на счетах администрации поселения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bookmarkStart w:id="1" w:name="P59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Доля софинансирования расходного обязательства из бюджета поселения устанавливается в </w:t>
      </w:r>
      <w:r>
        <w:rPr>
          <w:rFonts w:cs="Times New Roman" w:ascii="Times New Roman" w:hAnsi="Times New Roman"/>
          <w:sz w:val="28"/>
        </w:rPr>
        <w:t xml:space="preserve">соответствии с уровнем софинансирования утверждаемым для администрации района соглашением с главным распорядителем средств областного бюджета Новосибирской области, являющегося источником образования средств субсидии.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В случае, если размер бюджетных ассигнований, предусмотренных в бюджете поселения на финансовое обеспечение расходного обязательства, ниже уровня, установленного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то размер субсидии, предоставляемой местному бюджету, подлежит сокращению пропорционально снижению объема софинансирования за счет средст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Для получения субсидий администрации поселений представляют в администрацию района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строительства, реконструкции и капитального ремонта автомобильных дорог местного значения и искусственных сооружений на них, в том числе для создания элементов обустройства автомобильных дорог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ку на предоставление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ные сводные сметные расчеты стоимости строительства, реконструкции и капитального ремонта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ожительные заключения государственной экспертизы на проектно-сметную документацию на строительство, реконструкцию и капитальный ремонт автомобильных дорог местного значения и искусственных сооружений на них, в том числе на создание элементов обустройства автомобильных дорог, предусмотренные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иски из реестра муниципального имущества в отношении автомобильных дорог местного значения и искусственных сооружений на них, на которых предусматривается выполнение работ за счет субсидий (при строительстве, реконструкции и капитальном ремонте автомобильных дорог местного значения и искусственных сооружений на них, в том числе при создании элементов обустройства автомобильных доро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 сметной стоимости оставшихся невыполненными объемов работ в отношении не завершенных строительством, реконструкцией и капитальным ремонтом автомобильных дорог местного значения и искусственных сооружений на них, в том числе элементов обустройства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ремонта и содержания автомобильных дорог местного значения и искусственных сооружений на них, в том числе для восстановления, содержания элементов обустройства автомобильных дорог и организации дорожного дви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ку на предоставление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ные локальные сметные расче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иски из реестра муниципального имущества в отношении автомобильных дорог местного значения и искусственных сооружений на них, на которых предусматривается выполнение работ за счет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убсидии бюджетам поселений предоставляются и расходуются на основании соглашений, заключенных администрацией района с администрациями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содержит следующи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евое назначение субсид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б объеме субсидии, предоставляемых местным бюджетам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ъеме долевого финансирования за счет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и, порядок и форму представления отч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рядок осуществления контроля за исполнением условий соглашения, а также основания и порядок приостановления, сокращения объема и прекращения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возврата средств субсидии, в том числе использованных не по целевому назнач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ветственность сторон за нарушение условии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ритерии оценки эффективности использования субсид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1493E1964B58EFA52CA3E41579F60D332A4A9417F19F6666F3EC3F3FADC88BBBA9F444B105F3EFA72F0D744286BFDA8C698C91B9C762E457F3D420j95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8:00Z</dcterms:created>
  <dc:creator>Timofeeva_IB</dc:creator>
  <dc:description/>
  <cp:keywords/>
  <dc:language>en-US</dc:language>
  <cp:lastModifiedBy>uristdem</cp:lastModifiedBy>
  <cp:lastPrinted>2019-12-26T11:48:00Z</cp:lastPrinted>
  <dcterms:modified xsi:type="dcterms:W3CDTF">2020-03-19T05:10:00Z</dcterms:modified>
  <cp:revision>12</cp:revision>
  <dc:subject/>
  <dc:title/>
</cp:coreProperties>
</file>