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нформация для хозяйствующих субъектов, осуществляющих торговую деятельность </w:t>
      </w:r>
      <w:r>
        <w:rPr>
          <w:rFonts w:cs="Times New Roman" w:ascii="Times New Roman" w:hAnsi="Times New Roman"/>
          <w:sz w:val="28"/>
          <w:szCs w:val="28"/>
        </w:rPr>
        <w:t>в отдаленных селах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аслянинского райо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Администрация Маслянинского района сообщает, что  Минпромторг  НСО в рамках реализации ведомственной целевой программы «Развитие торговли на территории Новосибирской области на 2015-2019 годы» объя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 14 по 31 октября 2019 года включительн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ием заявок от хозяйствующих субъектов, осуществляющих торговую деятельность  на территории НСО о предоставлении субсидий на компенсацию части транспортных расходов за 3 квартал 2019 года по доставке товаров первой необходимости в отдаленные села, начиная с 11 км от районных центров.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документов предоставляется по адресу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. Новосибирск, ул. Кирова, 3, каб. 808 с 09:00 до 17:00 в рабочие  дни, обеденный перерыв с 12:30 до 13:30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орядок предоставления субсидии размещен  на сайте Минпромторга НСО  по адресу: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333333"/>
          <w:sz w:val="28"/>
          <w:szCs w:val="28"/>
        </w:rPr>
        <w:t>:/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minrpp</w:t>
      </w:r>
      <w:hyperlink r:id="rId2">
        <w:r>
          <w:rPr>
            <w:rStyle w:val="InternetLink"/>
            <w:rFonts w:cs="Times New Roman" w:ascii="Times New Roman" w:hAnsi="Times New Roman"/>
            <w:color w:val="456EE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so.ru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color w:val="333333"/>
          <w:sz w:val="28"/>
          <w:szCs w:val="28"/>
        </w:rPr>
        <w:t>/2974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, промышленнос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ли и земельных отнош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сляни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8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p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1:00Z</dcterms:created>
  <dc:creator>Admin</dc:creator>
  <dc:description/>
  <dc:language>en-US</dc:language>
  <cp:lastModifiedBy>J</cp:lastModifiedBy>
  <cp:lastPrinted>2017-09-11T14:19:00Z</cp:lastPrinted>
  <dcterms:modified xsi:type="dcterms:W3CDTF">2019-10-10T10:54:00Z</dcterms:modified>
  <cp:revision>4</cp:revision>
  <dc:subject/>
  <dc:title/>
</cp:coreProperties>
</file>